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bookmarkStart w:id="0" w:name="Par22"/>
      <w:bookmarkEnd w:id="0"/>
      <w:r>
        <w:rPr>
          <w:sz w:val="20"/>
          <w:szCs w:val="20"/>
        </w:rPr>
        <w:t>ПРОТОКО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ОВЕЩАНИЯ В МИНЗДРАВСОЦРАЗВИТИЯ РОССИИ ПО ВОПРОСУ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ЫРАБОТКИ ЕДИНЫХ ПОДХОДОВ К РЕШЕНИЮ ВОПРОСОВ, ВОЗНИКАЮЩ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 РЕАЛИЗАЦИИ ОБЯЗАННОСТИ ПО ПРЕДСТАВЛЕНИЮ СВЕД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МУЩЕСТВЕННОГО ХАРАКТЕ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7 марта 2012 г. N СН-4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По вопросу заполнения справок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го служащего, членов его семь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одлежат указанию в </w:t>
      </w:r>
      <w:hyperlink r:id="rId2">
        <w:r>
          <w:rPr>
            <w:rStyle w:val="InternetLink"/>
            <w:color w:val="0000FF"/>
          </w:rPr>
          <w:t>подразделе 7.1</w:t>
        </w:r>
      </w:hyperlink>
      <w:r>
        <w:rPr/>
        <w:t xml:space="preserve"> "Иные доходы" раздела 1 справки о доходах, об имуществе и обязательствах имущественного характера (далее - справка) следующие социальные (компенсационные) выплаты, связанные с осуществлением трудово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озмещение вреда, причиненного увечьем или иным повреждением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озмещение расходов на повышение профессионального уров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платы, связанные с гибелью государствен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платы к пенсиям, выплачиваемые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ыплаты, связанные с увольнением с государственной службы (компенсации за неиспользованный отпуск, выходное пособие и т.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плата стоимости питания, спортивного снаряжения, оборудования спортивной и парадной формы, получаемых спортсменами и работниками физкультурно-оздоровительных организаций для участия в спортивных соревн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вознаграждения донорам за сданную кровь, ее компонентов (и иную помощь), при условии возмездной с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уммы полной или частичной компенсации своим работникам и (или) членам их семей, бывшим работникам, уволившимся в связи с выходом на пенсию по инвалидности или по старости, инвалидам, стоимости приобретаемых путевок, а также суммы полной или частичной компенсации путевок на детей, не достигших совершеннолетнего возраста, в случае выдачи наличных денежных средств вместо представляемых путевок без последующего представления отчета об их ис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уммы, уплаченные общественными организациями за лечение, медицинское обслуживание, приобретение лекарствен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) единовременные выплаты, срочные пенсионные выплаты, осуществляемые в порядке, установленном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"О порядке финансирования выплат за счет средств пенсионных накопл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одлежат указанию в </w:t>
      </w:r>
      <w:hyperlink r:id="rId4">
        <w:r>
          <w:rPr>
            <w:rStyle w:val="InternetLink"/>
            <w:color w:val="0000FF"/>
          </w:rPr>
          <w:t>подразделе 7.1</w:t>
        </w:r>
      </w:hyperlink>
      <w:r>
        <w:rPr/>
        <w:t xml:space="preserve"> "Иные доходы" раздела 1 справки следующие социальные выплаты (в том числе в виде материальной помощи), предоставля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страдавшим в связи со стихийными бедствиями или другими чрезвычайными обстоятельст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членам семьи лица, погибшего в результате стихийного бедствия или другого чрезвычайного обстоя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членам семьи работника, умершего работника, бывшего работника, вышедшего на пенсию, или работнику, бывшему работнику, вышедшему на пенсию, или в связи со смертью члена (членов)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страдавшим от террористических актов на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членам семьи лица, погибшего в результате террористического акта на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благотворительная помощь в денежной форме, оказываемая российскими и иными благотворитель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одлежат указанию в </w:t>
      </w:r>
      <w:hyperlink r:id="rId5">
        <w:r>
          <w:rPr>
            <w:rStyle w:val="InternetLink"/>
            <w:color w:val="0000FF"/>
          </w:rPr>
          <w:t>подразделе 7.1</w:t>
        </w:r>
      </w:hyperlink>
      <w:r>
        <w:rPr/>
        <w:t xml:space="preserve"> "Иные доходы" раздела 1 справки средства, получе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порядке дарения или насле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 продажи недвижимости и ин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данные на развитие личного подсобного хозяйства (кроме выданных в виде семян, кормов, минеральных удобрений), страховые суммы, выплаченные при наступлении страхового случ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т производства и продажи выращенной в личных подсобных хозяйствах продукции животноводства, растение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т акционерных или других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в качестве денежных призов за участие в мероприятиях (соревнования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т использования денежных средств членов кредитного потребительского кооперат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выплаты от профсоюзных комит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в случае утилизации автотранспортного средства (зачета стоимости старого транспортного средства в стоимость при покупке нового) по специальным программам автосало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одлежат указанию в </w:t>
      </w:r>
      <w:hyperlink r:id="rId6">
        <w:r>
          <w:rPr>
            <w:rStyle w:val="InternetLink"/>
            <w:color w:val="0000FF"/>
          </w:rPr>
          <w:t>подразделах 3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4 раздела 1</w:t>
        </w:r>
      </w:hyperlink>
      <w:r>
        <w:rPr/>
        <w:t xml:space="preserve"> справки следующие суммы, полученные государственными служащими в ви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грантов, предоставляемых для поддержки науки и образования, культуры и искусства в Российской Федерации от международных и и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еждународных (и иных) премий за выдающиеся достижения в области науки и техники, литературы и искусства, образования, культуры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е подлежит отражению в справке информация о налич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нвестиционных мо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ллекционных монет из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Информация о наличии обезличенного металлического счета (далее - ОМС) подлежит указанию в </w:t>
      </w:r>
      <w:hyperlink r:id="rId8">
        <w:r>
          <w:rPr>
            <w:rStyle w:val="InternetLink"/>
            <w:color w:val="0000FF"/>
          </w:rPr>
          <w:t>разделе 3</w:t>
        </w:r>
      </w:hyperlink>
      <w:r>
        <w:rPr/>
        <w:t xml:space="preserve"> "Сведения о денежных средствах, находящихся на счетах в банках и иных кредитных организациях" справки с указанием вида счета и металла, в котором он откры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ражение граммов драгоценного металла в рублевом эквиваленте осуществляется аналогично счетам, открытым в иностранной валюте, остаток на ОМС указывается в рублях по курсу Банка России на отчетную дату (по ценам на 31 декабря отчетного периода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 вопросу проверки достовер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лноты сведений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бходимость направления запросов о проверке достоверности и полноты представленных сведений в кредитные организации в отношении государственных служащих, членов их семьи, лиц, участвующих в конкурсах на формирование кадрового резер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е запросов в кредитные организации осуществляется по месту прописки (регистрации) или по фактическому адресу проживания государственного служащего, членов его семьи, лица, участвующего в конкурсе на формирование кадрового резерва. При направлении запросов следует исходить из информации, полученной в соответствии с </w:t>
      </w:r>
      <w:hyperlink r:id="rId9">
        <w:r>
          <w:rPr>
            <w:rStyle w:val="InternetLink"/>
            <w:color w:val="0000FF"/>
          </w:rPr>
          <w:t>пунктом 10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. Основанием для осуществления проверки является: достаточная информация, представленная в письменном виде в установленном порядке правоохранительными и налоговыми органами, иными государственными органами, органами местного самоуправления и их должностными лицами,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данных органов, ответственными за работу по профилактике коррупционных и иных правонарушений,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ой Российской Федерации,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С.М.НЕЧАЕ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60CBE0A14964BD73BD7DE6734DF2216A729E2F3306AEC0190EB7C1B3E83ECD29EA65855358FB2N9i4O" TargetMode="External"/><Relationship Id="rId3" Type="http://schemas.openxmlformats.org/officeDocument/2006/relationships/hyperlink" Target="consultantplus://offline/ref=32960CBE0A14964BD73BD7DE6734DF2216A626E4F23E6AEC0190EB7C1B3E83ECD29EA65855358FB6N9i2O" TargetMode="External"/><Relationship Id="rId4" Type="http://schemas.openxmlformats.org/officeDocument/2006/relationships/hyperlink" Target="consultantplus://offline/ref=32960CBE0A14964BD73BD7DE6734DF2216A729E2F3306AEC0190EB7C1B3E83ECD29EA65855358FB2N9i4O" TargetMode="External"/><Relationship Id="rId5" Type="http://schemas.openxmlformats.org/officeDocument/2006/relationships/hyperlink" Target="consultantplus://offline/ref=32960CBE0A14964BD73BD7DE6734DF2216A729E2F3306AEC0190EB7C1B3E83ECD29EA65855358FB2N9i4O" TargetMode="External"/><Relationship Id="rId6" Type="http://schemas.openxmlformats.org/officeDocument/2006/relationships/hyperlink" Target="consultantplus://offline/ref=32960CBE0A14964BD73BD7DE6734DF2216A729E2F3306AEC0190EB7C1B3E83ECD29EA65855358FB2N9i3O" TargetMode="External"/><Relationship Id="rId7" Type="http://schemas.openxmlformats.org/officeDocument/2006/relationships/hyperlink" Target="consultantplus://offline/ref=32960CBE0A14964BD73BD7DE6734DF2216A729E2F3306AEC0190EB7C1B3E83ECD29EA65855358FB2N9i0O" TargetMode="External"/><Relationship Id="rId8" Type="http://schemas.openxmlformats.org/officeDocument/2006/relationships/hyperlink" Target="consultantplus://offline/ref=32960CBE0A14964BD73BD7DE6734DF2216A729E2F3306AEC0190EB7C1B3E83ECD29EA65855358EB7N9i2O" TargetMode="External"/><Relationship Id="rId9" Type="http://schemas.openxmlformats.org/officeDocument/2006/relationships/hyperlink" Target="consultantplus://offline/ref=32960CBE0A14964BD73BD7DE6734DF2216A729E2F23A6AEC0190EB7C1B3E83ECD29EA65855358EB7N9i7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6:00Z</dcterms:created>
  <dc:creator>2479</dc:creator>
  <dc:description/>
  <cp:keywords/>
  <dc:language>en-US</dc:language>
  <cp:lastModifiedBy>2479</cp:lastModifiedBy>
  <dcterms:modified xsi:type="dcterms:W3CDTF">2013-02-28T06:56:00Z</dcterms:modified>
  <cp:revision>2</cp:revision>
  <dc:subject/>
  <dc:title>МИНИСТЕРСТВО ЗДРАВООХРАНЕНИЯ И СОЦИАЛЬНОГО РАЗВИТИЯ</dc:title>
</cp:coreProperties>
</file>