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МИНИСТЕРСТВО ФИНАНСОВ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ЛЬНОЕ КАЗНАЧЕЙСТВ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10 ноября 2014 г. N 26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РЯД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ИЗАЦИИ РАБОТЫ ФЕДЕРАЛЬНОГО КАЗНАЧЕЙ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ТЕРРИТОРИАЛЬНЫХ ОРГАНОВ ФЕДЕРАЛЬНОГО КАЗНАЧЕЙ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ЗАКЛЮЧЕНИЮ И ИСПОЛНЕНИЮ ГЕНЕРАЛЬНОГО СОГЛАШ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КУПКЕ (ПРОДАЖЕ) ЦЕННЫХ БУМАГ ПО ДОГОВОРАМ РЕПО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реализации </w:t>
      </w:r>
      <w:hyperlink r:id="rId2">
        <w:r>
          <w:rPr>
            <w:rStyle w:val="InternetLink"/>
            <w:color w:val="0000FF"/>
          </w:rPr>
          <w:t>приказа</w:t>
        </w:r>
      </w:hyperlink>
      <w:r>
        <w:rPr/>
        <w:t xml:space="preserve"> Федерального казначейства от 9 января 2014 г. N 1н "Об утверждении Порядка осуществления операций по управлению остатками средств на едином счете федерального бюджета в части покупки (продажи) ценных бумаг по договорам репо"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й </w:t>
      </w:r>
      <w:hyperlink w:anchor="Par29">
        <w:r>
          <w:rPr>
            <w:rStyle w:val="InternetLink"/>
            <w:color w:val="0000FF"/>
          </w:rPr>
          <w:t>Порядок</w:t>
        </w:r>
      </w:hyperlink>
      <w:r>
        <w:rPr/>
        <w:t xml:space="preserve"> организации работы Федерального казначейства и территориальных органов Федерального казначейства по заключению и исполнению Генерального соглашения о покупке (продаже) ценных бумаг по договорам реп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нтроль за исполнением настоящего приказа возложить на заместителя руководителя Федерального казначейства С.Е. Прокофьев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Руководитель</w:t>
      </w:r>
    </w:p>
    <w:p>
      <w:pPr>
        <w:pStyle w:val="Normal"/>
        <w:widowControl w:val="false"/>
        <w:autoSpaceDE w:val="false"/>
        <w:jc w:val="right"/>
        <w:rPr/>
      </w:pPr>
      <w:r>
        <w:rPr/>
        <w:t>Р.Е.АРТЮХИ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5"/>
      <w:bookmarkEnd w:id="1"/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10 ноября 2014 г. N 26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29"/>
      <w:bookmarkEnd w:id="2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ИЗАЦИИ РАБОТЫ ФЕДЕРАЛЬНОГО КАЗНАЧЕЙ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ТЕРРИТОРИАЛЬНЫХ ОРГАНОВ ФЕДЕРАЛЬНОГО КАЗНАЧЕЙ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ЗАКЛЮЧЕНИЮ И ИСПОЛНЕНИЮ ГЕНЕРАЛЬНОГО СОГЛАШ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КУПКЕ (ПРОДАЖЕ) ЦЕННЫХ БУМАГ ПО ДОГОВОРАМ РЕПО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35"/>
      <w:bookmarkEnd w:id="3"/>
      <w:r>
        <w:rPr/>
        <w:t>I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ий порядок организации работы Федерального казначейства и территориальных органов Федерального казначейства по заключению и исполнению Генерального соглашения о покупке (продаже) ценных бумаг по договорам репо (далее - Порядок) устанавливает правила и процедуры организации работы в центральном аппарате Федерального казначейства и территориальном органе Федерального казначейства при заключении, изменении условий, исполнении и расторжении генерального соглашения, а также при рассмотрении документов, связанных с заключением генерального соглашения, и по предоставлению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В целях настоящего Порядка применяются следующие сокращ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енеральное соглашение - Генеральное соглашение о покупке (продаже) ценных бумаг по договорам реп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рос - сообщение территориального органа Федерального казначейства о поступлении от кредитной организации обращения о намерении заключить Генеральное соглашение о покупке (продаже) ценных бумаг по договорам репо и проверки соответствия кредитной организации требованиям к кредитным организациям, с которыми может осуществляться покупка (продажа) ценных бумаг по договорам реп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ращение - обращение кредитной организации о намерении заключить Генеральное соглашение о покупке (продаже) ценных бумаг по договорам реп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 на запрос - ответ Федерального казначейства на запрос территориального органа Федерального казначейства о соответствии кредитной организации требованиям к кредитным организациям, с которыми может осуществляться покупка (продажа) ценных бумаг по договорам реп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лиц - перечень лиц, уполномоченных на обмен информацией или документами во исполнение Генерального соглашения о покупке (продаже) ценных бумаг по договорам репо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  <w:color w:val="0000FF"/>
          </w:rPr>
          <w:t>Порядок N 1н</w:t>
        </w:r>
      </w:hyperlink>
      <w:r>
        <w:rPr/>
        <w:t xml:space="preserve"> - Порядок осуществления операций по управлению остатками средств на едином счете федерального бюджета в части покупки (продажи) ценных бумаг по договорам репо, утвержденный приказом Федерального казначейства от 9 января 2014 г. N 1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ная организация - небанковская кредитная организация, осуществляющая расчеты по договорам реп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ребования - требования к кредитным организациям, с которыми может осуществляться покупка (продажа) ценных бумаг по договорам репо, установленные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4 сентября 2013 г. N 777 "О порядке осуществления операций по управлению остатками средств на едином счете федерального бюджета в части покупки (продажи) ценных бумаг по договорам репо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- территориальный орган Федерального казначейства (Управление Федерального казначейства по субъекту Российской Федер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деральное казначейство - уполномоченное приказом Федерального казначейства структурное подразделение центрального аппарата Федерального казначейств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50"/>
      <w:bookmarkEnd w:id="4"/>
      <w:r>
        <w:rPr/>
        <w:t>II. Организация работы при заключении, изменении условий</w:t>
      </w:r>
    </w:p>
    <w:p>
      <w:pPr>
        <w:pStyle w:val="Normal"/>
        <w:widowControl w:val="false"/>
        <w:autoSpaceDE w:val="false"/>
        <w:jc w:val="center"/>
        <w:rPr/>
      </w:pPr>
      <w:r>
        <w:rPr/>
        <w:t>и расторжении Генерального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. Федеральное казначейство в соответствии с требованиями </w:t>
      </w:r>
      <w:hyperlink r:id="rId5">
        <w:r>
          <w:rPr>
            <w:rStyle w:val="InternetLink"/>
            <w:color w:val="0000FF"/>
          </w:rPr>
          <w:t>Порядка N 1н</w:t>
        </w:r>
      </w:hyperlink>
      <w:r>
        <w:rPr/>
        <w:t xml:space="preserve"> уведомляет кредитные организации о привлечении биржи, клиринговой организации, центрального депозитария, Расчетной организации и о месте предоставления ими Обращения, размещая соответствующую информацию на своем сайте информационно-телекоммуникационной сети "Интерне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2. Федеральное казначейство (Управление) при получении письменного Обращения в срок не позднее пяти рабочих дней со дня получения Обращения осуществляет проверку Обращения на соответствие требованиям, установленным </w:t>
      </w:r>
      <w:hyperlink r:id="rId6">
        <w:r>
          <w:rPr>
            <w:rStyle w:val="InternetLink"/>
            <w:color w:val="0000FF"/>
          </w:rPr>
          <w:t>пунктом 3.1</w:t>
        </w:r>
      </w:hyperlink>
      <w:r>
        <w:rPr/>
        <w:t xml:space="preserve"> Порядка N 1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 В случае наличия оснований для отказа кредитной организации в рассмотрении Обращения, предусмотренных </w:t>
      </w:r>
      <w:hyperlink r:id="rId7">
        <w:r>
          <w:rPr>
            <w:rStyle w:val="InternetLink"/>
            <w:color w:val="0000FF"/>
          </w:rPr>
          <w:t>пунктом 3.2</w:t>
        </w:r>
      </w:hyperlink>
      <w:r>
        <w:rPr/>
        <w:t xml:space="preserve"> Порядка N 1н, Федеральное казначейство (Управление) в установленный </w:t>
      </w:r>
      <w:hyperlink r:id="rId8">
        <w:r>
          <w:rPr>
            <w:rStyle w:val="InternetLink"/>
            <w:color w:val="0000FF"/>
          </w:rPr>
          <w:t>Порядком N 1н</w:t>
        </w:r>
      </w:hyperlink>
      <w:r>
        <w:rPr/>
        <w:t xml:space="preserve"> срок обеспечивает направление кредитной организации уведомления об отказе в рассмотрении Обращения по форме согласно </w:t>
      </w:r>
      <w:hyperlink w:anchor="Par145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к настоящему Порядку с указанием всех выявленных причин от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в срок не позднее рабочего дня, следующего за днем направления кредитной организации уведомления об отказе в рассмотрении Обращения, направляет в Федеральное казначейство копию указанного увед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4. В случае отсутствия оснований для отказа кредитной организации в рассмотрении Обращения, предусмотренных </w:t>
      </w:r>
      <w:hyperlink r:id="rId9">
        <w:r>
          <w:rPr>
            <w:rStyle w:val="InternetLink"/>
            <w:color w:val="0000FF"/>
          </w:rPr>
          <w:t>пунктом 3.2</w:t>
        </w:r>
      </w:hyperlink>
      <w:r>
        <w:rPr/>
        <w:t xml:space="preserve"> Порядка N 1н, Федеральное казначейство (Управление) в срок не позднее пятнадцати рабочих дней со дня получения Обращения осуществляет проверку Обращения на соответствие требованиям, установленным </w:t>
      </w:r>
      <w:hyperlink r:id="rId10">
        <w:r>
          <w:rPr>
            <w:rStyle w:val="InternetLink"/>
            <w:color w:val="0000FF"/>
          </w:rPr>
          <w:t>пунктом 3.3</w:t>
        </w:r>
      </w:hyperlink>
      <w:r>
        <w:rPr/>
        <w:t xml:space="preserve"> Порядка N 1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5. Управление для осуществления проверки Обращения на соответствие требованиям, установленным </w:t>
      </w:r>
      <w:hyperlink r:id="rId11">
        <w:r>
          <w:rPr>
            <w:rStyle w:val="InternetLink"/>
            <w:color w:val="0000FF"/>
          </w:rPr>
          <w:t>подпунктами "в"</w:t>
        </w:r>
      </w:hyperlink>
      <w:r>
        <w:rPr/>
        <w:t xml:space="preserve"> - </w:t>
      </w:r>
      <w:hyperlink r:id="rId12">
        <w:r>
          <w:rPr>
            <w:rStyle w:val="InternetLink"/>
            <w:color w:val="0000FF"/>
          </w:rPr>
          <w:t>"е" пункта 3.3</w:t>
        </w:r>
      </w:hyperlink>
      <w:r>
        <w:rPr/>
        <w:t xml:space="preserve"> Порядка N 1н, в срок не позднее шести рабочих дней со дня получения Обращения подготавливает и направляет в Федеральное казначейство Запр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прос оформляется Управлением по форме согласно </w:t>
      </w:r>
      <w:hyperlink w:anchor="Par220">
        <w:r>
          <w:rPr>
            <w:rStyle w:val="InternetLink"/>
            <w:color w:val="0000FF"/>
          </w:rPr>
          <w:t>приложению N 2</w:t>
        </w:r>
      </w:hyperlink>
      <w:r>
        <w:rPr/>
        <w:t xml:space="preserve"> к настоящему Порядку и подписывается руководителем Управления или уполномоченным им лиц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При получении от Управления Запроса Федеральное казначейство рассматривает Запрос и, используя на день проверки информацию, представленную Центральным банком Российской Федерации, провер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оответствие кредитной организации Треб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соответствие счета депо кредитной организации, указанного в Обращении, требованию, предусмотренному </w:t>
      </w:r>
      <w:hyperlink r:id="rId13">
        <w:r>
          <w:rPr>
            <w:rStyle w:val="InternetLink"/>
            <w:color w:val="0000FF"/>
          </w:rPr>
          <w:t>пунктом 1.12</w:t>
        </w:r>
      </w:hyperlink>
      <w:r>
        <w:rPr/>
        <w:t xml:space="preserve"> Порядка N 1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соответствие банковского счета кредитной организации, указанного в Обращении, требованию, предусмотренному </w:t>
      </w:r>
      <w:hyperlink r:id="rId14">
        <w:r>
          <w:rPr>
            <w:rStyle w:val="InternetLink"/>
            <w:color w:val="0000FF"/>
          </w:rPr>
          <w:t>пунктом 1.13</w:t>
        </w:r>
      </w:hyperlink>
      <w:r>
        <w:rPr/>
        <w:t xml:space="preserve"> Порядка N 1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соответствие договора об оказании клиринговых услуг, указанного в Обращении, требованию, предусмотренному </w:t>
      </w:r>
      <w:hyperlink r:id="rId15">
        <w:r>
          <w:rPr>
            <w:rStyle w:val="InternetLink"/>
            <w:color w:val="0000FF"/>
          </w:rPr>
          <w:t>пунктом 1.11</w:t>
        </w:r>
      </w:hyperlink>
      <w:r>
        <w:rPr/>
        <w:t xml:space="preserve"> Порядка N 1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7. По результатам рассмотрения Запроса Федеральное казначейство в срок не позднее пяти рабочих дней со дня получения Запроса направляет Управлению Ответ на запрос по форме согласно </w:t>
      </w:r>
      <w:hyperlink w:anchor="Par280">
        <w:r>
          <w:rPr>
            <w:rStyle w:val="InternetLink"/>
            <w:color w:val="0000FF"/>
          </w:rPr>
          <w:t>приложению N 3</w:t>
        </w:r>
      </w:hyperlink>
      <w:r>
        <w:rPr/>
        <w:t xml:space="preserve">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8. В случае наличия оснований для отказа кредитной организации в заключении Генерального соглашения, предусмотренных </w:t>
      </w:r>
      <w:hyperlink r:id="rId16">
        <w:r>
          <w:rPr>
            <w:rStyle w:val="InternetLink"/>
            <w:color w:val="0000FF"/>
          </w:rPr>
          <w:t>пунктом 3.5</w:t>
        </w:r>
      </w:hyperlink>
      <w:r>
        <w:rPr/>
        <w:t xml:space="preserve"> Порядка N 1н, Федеральное казначейство (Управление) в установленный </w:t>
      </w:r>
      <w:hyperlink r:id="rId17">
        <w:r>
          <w:rPr>
            <w:rStyle w:val="InternetLink"/>
            <w:color w:val="0000FF"/>
          </w:rPr>
          <w:t>Порядком N 1н</w:t>
        </w:r>
      </w:hyperlink>
      <w:r>
        <w:rPr/>
        <w:t xml:space="preserve"> срок обеспечивает направление кредитной организации уведомления об отказе в заключении Генерального соглашения по форме согласно </w:t>
      </w:r>
      <w:hyperlink w:anchor="Par363">
        <w:r>
          <w:rPr>
            <w:rStyle w:val="InternetLink"/>
            <w:color w:val="0000FF"/>
          </w:rPr>
          <w:t>приложению N 4</w:t>
        </w:r>
      </w:hyperlink>
      <w:r>
        <w:rPr/>
        <w:t xml:space="preserve"> к настоящему Порядку с указанием всех выявленных причин от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в срок не позднее рабочего дня, следующего за днем направления кредитной организации уведомления об отказе в заключении Генерального соглашения, направляет в Федеральное казначейство копию указанного увед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9. В случае отсутствия оснований для отказа кредитной организации в заключении Генерального соглашения, предусмотренных </w:t>
      </w:r>
      <w:hyperlink r:id="rId18">
        <w:r>
          <w:rPr>
            <w:rStyle w:val="InternetLink"/>
            <w:color w:val="0000FF"/>
          </w:rPr>
          <w:t>пунктом 3.5</w:t>
        </w:r>
      </w:hyperlink>
      <w:r>
        <w:rPr/>
        <w:t xml:space="preserve"> Порядка N 1н, Федеральное казначейство (Управление) осуществляет действия, связанные с заключением Генерального соглашения, в соответствии с требованиями, предусмотренными </w:t>
      </w:r>
      <w:hyperlink r:id="rId19">
        <w:r>
          <w:rPr>
            <w:rStyle w:val="InternetLink"/>
            <w:color w:val="0000FF"/>
          </w:rPr>
          <w:t>пунктом 3.6</w:t>
        </w:r>
      </w:hyperlink>
      <w:r>
        <w:rPr/>
        <w:t xml:space="preserve"> Порядка N 1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 Федеральное казначейство для заключения Управлением Генерального соглашения доводит до Управления сведения о счетах Федерального казначейства, открытых в Центральном банке Российской Федерации, клиринговой организации, центральном депозитарии и в Расчет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1. Федеральное казначейство в случае наличия оснований для изменения условий Генерального соглашения, заключенного Федеральным казначейством с кредитной организацией, осуществляет действия, связанные с изменением условий Генерального соглашения, в соответствии с требованиями, предусмотренными Генеральным соглашением, и письменно уведомляет об этих действиях кредитную организ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2. Федеральное казначейство в случае наличия оснований для изменения условий Генерального соглашения, заключенного Управлением с кредитной организацией, при необходимости письменно уведомляет об этих основаниях Упра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на основании уведомления Федерального казначейства и в срок не позднее рабочего дня, следующего за днем получения уведомления, осуществляет действия, связанные с изменением условий Генерального соглашения, в соответствии с требованиями, предусмотренными Генеральным соглашением, и письменно уведомляет об этих действиях кредитную организ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уведомляет Федеральное казначейство о заключенных дополнительных соглашениях к Генеральному согла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3. Федеральное казначейство (Управление) в случае наличия оснований, предусмотренных </w:t>
      </w:r>
      <w:hyperlink r:id="rId20">
        <w:r>
          <w:rPr>
            <w:rStyle w:val="InternetLink"/>
            <w:color w:val="0000FF"/>
          </w:rPr>
          <w:t>Порядком N 1н</w:t>
        </w:r>
      </w:hyperlink>
      <w:r>
        <w:rPr/>
        <w:t xml:space="preserve"> и Генеральным соглашением, для расторжения Генерального соглашения или прекращения действия Генерального соглашения по истечению срока его действия, заключенного Федеральным казначейством (Управлением) с кредитной организацией, письменно уведомляет кредитную организацию о расторжении или прекращении действия Генерально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4. В случае наличия у Федерального казначейства информации об основаниях, предусмотренных </w:t>
      </w:r>
      <w:hyperlink r:id="rId21">
        <w:r>
          <w:rPr>
            <w:rStyle w:val="InternetLink"/>
            <w:color w:val="0000FF"/>
          </w:rPr>
          <w:t>Порядком N 1н</w:t>
        </w:r>
      </w:hyperlink>
      <w:r>
        <w:rPr/>
        <w:t xml:space="preserve"> и Генеральным соглашением, для расторжения Генерального соглашения или прекращения действия Генерального соглашения по истечению срока его действия, заключенного Управлением с кредитной организацией, Федеральное казначейство письменно уведомляет об этих основаниях Упра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домление о прекращении действия Генерального соглашения по истечению срока его действия направляется Федеральным казначейством в Управление в срок не позднее двух рабочих дней, предшествующих дню истечения срока действия Генерально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правление на основании уведомления Федерального казначейства и в соответствии с требованиями, предусмотренными </w:t>
      </w:r>
      <w:hyperlink r:id="rId22">
        <w:r>
          <w:rPr>
            <w:rStyle w:val="InternetLink"/>
            <w:color w:val="0000FF"/>
          </w:rPr>
          <w:t>Порядком N 1н</w:t>
        </w:r>
      </w:hyperlink>
      <w:r>
        <w:rPr/>
        <w:t xml:space="preserve"> и Генеральным соглашением, осуществляет действия, связанные с расторжением или прекращением действия Генерального соглашения, и в срок не позднее рабочего дня, следующего за днем получения уведомления, обеспечивает направление кредитной организации письменного уведомления о расторжении или прекращении действия Генерального соглашения за исключением случая, указанного в </w:t>
      </w:r>
      <w:hyperlink w:anchor="Par81">
        <w:r>
          <w:rPr>
            <w:rStyle w:val="InternetLink"/>
            <w:color w:val="0000FF"/>
          </w:rPr>
          <w:t>абзаце третьем пункта 2.16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5. В случае расторжения Генерального соглашения или прекращения действия Генерального соглашения по истечению срока его действия Федеральное казначейство (Управление) обеспечивает направление кредитной организации письменного уведомления о расторжении или прекращении действия Генерального соглашения по форме согласно </w:t>
      </w:r>
      <w:hyperlink w:anchor="Par438">
        <w:r>
          <w:rPr>
            <w:rStyle w:val="InternetLink"/>
            <w:color w:val="0000FF"/>
          </w:rPr>
          <w:t>приложению N 5</w:t>
        </w:r>
      </w:hyperlink>
      <w:r>
        <w:rPr/>
        <w:t xml:space="preserve"> к настоящему Порядку с указанием даты расторжения или прекращения действия Генерально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6. В случае расторжения или прекращения действия Генерального соглашения при наличии неисполненных обязательств по договорам репо дата расторжения или прекращения действия в уведомлении не указывается. При этом в уведомлении указывается, что датой расторжения или прекращения действия Генерального соглашения является дата исполнения обязательств по всем договорам реп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расторжения Генерального соглашения при отсутствии неисполненных обязательств по договорам репо в уведомлении указывается дата расторжения, определяемая как одиннадцатый рабочий день, с даты регистрации увед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81"/>
      <w:bookmarkEnd w:id="5"/>
      <w:r>
        <w:rPr/>
        <w:t>В случае прекращения действия Генерального соглашения при отсутствии неисполненных обязательств по договорам репо в уведомлении указывается дата прекращения действия, определяемая как дата, следующая за датой подписания Генерального соглашения, увеличенная на один год. При этом уведомление о прекращении действия Генерального соглашения направляется кредитной организации в день истечения срока действия Генерально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7. Управление при получении от кредитной организации, заключившей с Управлением Генеральное соглашение, письменного уведомления об изменении условий Генерального соглашения или расторжении Генерального соглашения в срок не позднее двух рабочих дней со дня получения уведомления направляет в Федеральное казначейство копию указанного увед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едеральное казначейство по результатам рассмотрения уведомления кредитной организации об изменении условий Генерального соглашения или расторжении Генерального соглашения, полученного от Управления, при необходимости письменно информирует Управление о необходимости осуществления действий, связанных с изменением или расторжением Генерального соглашения, в соответствии с требованиями, предусмотренными </w:t>
      </w:r>
      <w:hyperlink r:id="rId23">
        <w:r>
          <w:rPr>
            <w:rStyle w:val="InternetLink"/>
            <w:color w:val="0000FF"/>
          </w:rPr>
          <w:t>Порядком N 1н</w:t>
        </w:r>
      </w:hyperlink>
      <w:r>
        <w:rPr/>
        <w:t xml:space="preserve"> и Генеральным согла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уведомляет Федеральное казначейство о заключенных дополнительных соглашениях к Генеральному соглашению или о расторжении Генерального соглаш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86"/>
      <w:bookmarkEnd w:id="6"/>
      <w:r>
        <w:rPr/>
        <w:t>III. Организация работы при исполн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Генерального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89"/>
      <w:bookmarkEnd w:id="7"/>
      <w:r>
        <w:rPr/>
        <w:t xml:space="preserve">3.1. Федеральное казначейство обеспечивает предоставление кредитной организации для заполнения форму Перечня лиц, согласно </w:t>
      </w:r>
      <w:hyperlink w:anchor="Par521">
        <w:r>
          <w:rPr>
            <w:rStyle w:val="InternetLink"/>
            <w:color w:val="0000FF"/>
          </w:rPr>
          <w:t>приложению N 6</w:t>
        </w:r>
      </w:hyperlink>
      <w:r>
        <w:rPr/>
        <w:t xml:space="preserve"> к настоящему Порядку, размещая ее на своем сайте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Федеральное казначейство доводит до Управления, заключившего с кредитной организацией Генеральное соглашение, для включения в Перечень лиц, подготавливаемый Управлением, информацию о лицах Федерального казначейства, уполномоченных на обмен информацией или документами во исполнение Генерального соглашения, и иную необходимую информ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Федеральное казначейство (Управление) в установленный Генеральным соглашением срок обеспечивает оформление и направление кредитной организации, с которой заключено Генеральное соглашение, Перечня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аличия изменений в информации, представленной Федеральным казначейством (Управлением) кредитной организации ранее, Федеральное казначейство (Управление) обеспечивает оформление и направление кредитной организации, с которой заключено Генеральное соглашение, уточненного Перечня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4. Управление при получении от кредитной организации, заключившей с Управлением Генеральное соглашение, Перечня лиц в срок не позднее двух рабочих дней со дня его получения направляет в Федеральное казначейство его копию в электронном виде по форме, указанной в </w:t>
      </w:r>
      <w:hyperlink w:anchor="Par89">
        <w:r>
          <w:rPr>
            <w:rStyle w:val="InternetLink"/>
            <w:color w:val="0000FF"/>
          </w:rPr>
          <w:t>пункте 3.1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5. Управление при получении от кредитной организации, заключившей с Управлением Генеральное соглашение, документов, подтверждающих предоставление права на списание денежных средств со счетов кредитной организации, как в Центральном банке Российской Федерации, так и в Расчетной организации без распоряжения владельца счета в случае нарушения кредитной организацией обязательств по договору репо, в срок не позднее рабочего дня, следующего за днем получения всех документов, письменно уведомляет об их получении Федеральное казначейство, по форме согласно </w:t>
      </w:r>
      <w:hyperlink w:anchor="Par719">
        <w:r>
          <w:rPr>
            <w:rStyle w:val="InternetLink"/>
            <w:color w:val="0000FF"/>
          </w:rPr>
          <w:t>приложению N 7</w:t>
        </w:r>
      </w:hyperlink>
      <w:r>
        <w:rPr/>
        <w:t xml:space="preserve">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аличия изменений в информации, представленной Управлением в Федеральное казначейство ранее, Управление в срок не позднее рабочего дня, следующего за днем изменения, подготавливает и представляет в Федеральное казначейство уточненную информ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Федеральное казначейство уведомляет кредитные организации, заключившие Генеральное соглашение, об используемых информационных программно-технических средствах и о привлечении юридического лица, являющегося профессиональным участником рынка ценных бумаг, или Центрального банка Российской Федерации, направляя им соответствующее письменное уведом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Федеральное казначейство уведомляет биржу, клиринговую организацию, центральный депозитарий и Расчетную организацию о кредитных организациях, заключивших Генеральное соглашение, направляя им соответствующее письменное уведомлени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8" w:name="Par99"/>
      <w:bookmarkEnd w:id="8"/>
      <w:r>
        <w:rPr/>
        <w:t>IV. Организация работы с документами, связанными</w:t>
      </w:r>
    </w:p>
    <w:p>
      <w:pPr>
        <w:pStyle w:val="Normal"/>
        <w:widowControl w:val="false"/>
        <w:autoSpaceDE w:val="false"/>
        <w:jc w:val="center"/>
        <w:rPr/>
      </w:pPr>
      <w:r>
        <w:rPr/>
        <w:t>с заключением Генерального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Все документы (входящие и исходящие), связанные с заключением Генерального соглашения и зарегистрированные в Федеральном казначействе (Управлении), подлежат включению Федеральным казначейством (Управлением) в документальный фонд, формируемый в соответствии с требованиями инструкции по делопроизводству, применяемой в Федеральном казначействе (Управлен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этой целью Федеральное казначейство (Управление) формирует отдельное дело для каждой кредит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Дело кредитной организации формируется со дня заключения Федеральным казначейством (Управлением) с кредитной организацией Генерального соглашения и подлежит включению в номенклатуру дел Федерального казначейства (Управл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В дело кредитной организации включ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ращение с приложением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ключения Юридического управления Федерального казначейства (Юридического отдела Управления) о результатах правовой экспертизы документов, представленных кредитной организацией для заключения и исполнения Генерального согла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веты на запросы (для дел, формируемых Управление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енеральное соглашение и дополнительные соглашения к нему (при наличии) (оригинал или копии в соответствии с номенклатурой де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чень лиц кредит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веренность или иной правоустанавливающий документ на подписание заявки кредитной организации на заключение договора реп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и документов, подтверждающих предоставление права на списание денежных средств со счетов кредитной организации в Центральном банке Российской Федерации и в Расчетной организации без распоряжения владельца счета в случае нарушения кредитной организацией обязательств по договору реп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и документов, направленных в адрес кредитной организации (с приложениям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ые документы, связанные с заключением и исполнением Генерально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Генеральное соглашение и дополнительные соглашения к нему (при наличии) хранятся в соответствии с номенклатурой дел, применяемой в Федеральном казначействе (Управлен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Дело кредитной организации закрывается Федеральным казначейством (Управлением) и передается на архивное хранение после прекращения действия Генерально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 Федеральное казначейство (Управление) обеспечивает сохранность, учет и передачу дел кредитных организаций на архивное хранение в соответствии с требованиями инструкции по делопроизвод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7. Федеральное казначейство (Управление) в случае отказа кредитной организации в рассмотрении Обращения или в заключении Генерального соглашения не возвращает кредитной организации Обращение с прилагаемыми к нему документами и обеспечивает их хранение в соответствии с номенклатурой дел, применяемой в Федеральном казначействе (Управлен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8. В Федеральном казначействе (Управлении) для обеспечения взаимодействия с кредитной организацией в соответствии с требованиями </w:t>
      </w:r>
      <w:hyperlink r:id="rId24">
        <w:r>
          <w:rPr>
            <w:rStyle w:val="InternetLink"/>
            <w:color w:val="0000FF"/>
          </w:rPr>
          <w:t>Порядка N 1н</w:t>
        </w:r>
      </w:hyperlink>
      <w:r>
        <w:rPr/>
        <w:t xml:space="preserve"> в установленном порядке определяются работники, ответственные за взаимодейств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ботник, ответственный за взаимодействие, осуществляет устное информирование должностного лица кредитной организации по общим вопросам заключения и исполнения Генерального соглашения, а также подготовку и направление кредитной организации уведомлений и иной информации, предусмотренной настоящим Порядком, </w:t>
      </w:r>
      <w:hyperlink r:id="rId25">
        <w:r>
          <w:rPr>
            <w:rStyle w:val="InternetLink"/>
            <w:color w:val="0000FF"/>
          </w:rPr>
          <w:t>Порядком N 1н</w:t>
        </w:r>
      </w:hyperlink>
      <w:r>
        <w:rPr/>
        <w:t xml:space="preserve"> и Генеральным согла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9. Не допускается подготовка документа, связанного с заключением и исполнением Генерального соглашения, и его подписание одним и тем же работником Федерального казначейства (Управл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0. Руководитель Управления в соответствии с требованиями </w:t>
      </w:r>
      <w:hyperlink r:id="rId26">
        <w:r>
          <w:rPr>
            <w:rStyle w:val="InternetLink"/>
            <w:color w:val="0000FF"/>
          </w:rPr>
          <w:t>Порядка N 1н</w:t>
        </w:r>
      </w:hyperlink>
      <w:r>
        <w:rPr/>
        <w:t xml:space="preserve"> и иными правовыми актами, регламентирующими деятельность 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станавливает порядок обработки документов в Управлении, связанных с заключением и исполнением Генерального согла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пределяет структурные подразделения Управления и работников Управления, ответственных за выполнение определенных функций, установленных требованиями </w:t>
      </w:r>
      <w:hyperlink r:id="rId27">
        <w:r>
          <w:rPr>
            <w:rStyle w:val="InternetLink"/>
            <w:color w:val="0000FF"/>
          </w:rPr>
          <w:t>Порядка N 1н</w:t>
        </w:r>
      </w:hyperlink>
      <w:r>
        <w:rPr/>
        <w:t xml:space="preserve"> и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деляет работников Управления правом подписи документов, связанных с заключением и исполнением Генерального соглашения, кроме Генерально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1. Порядок обработки документов в Управлении, связанных с заключением и исполнением Генерального соглашения, устанавливается таким образом, чтобы обеспечить своевременную обработку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9" w:name="Par128"/>
      <w:bookmarkEnd w:id="9"/>
      <w:r>
        <w:rPr/>
        <w:t>V. Организация работы по предоставлению информ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о заключении и исполнении Генерального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131"/>
      <w:bookmarkEnd w:id="10"/>
      <w:r>
        <w:rPr/>
        <w:t xml:space="preserve">5.1. Управление, заключившее с кредитной организацией Генеральное соглашение, подготавливает и представляет в Федеральное казначейство информацию о заключенном Генеральном соглашении. Информация представляется Управлением в срок не позднее рабочего дня, следующего за днем заключения Генерального соглашения, по форме согласно </w:t>
      </w:r>
      <w:hyperlink w:anchor="Par792">
        <w:r>
          <w:rPr>
            <w:rStyle w:val="InternetLink"/>
            <w:color w:val="0000FF"/>
          </w:rPr>
          <w:t>приложению N 8</w:t>
        </w:r>
      </w:hyperlink>
      <w:r>
        <w:rPr/>
        <w:t xml:space="preserve"> к настоящему Порядку (</w:t>
      </w:r>
      <w:hyperlink w:anchor="Par799">
        <w:r>
          <w:rPr>
            <w:rStyle w:val="InternetLink"/>
            <w:color w:val="0000FF"/>
          </w:rPr>
          <w:t>разделы 1</w:t>
        </w:r>
      </w:hyperlink>
      <w:r>
        <w:rPr/>
        <w:t xml:space="preserve"> - </w:t>
      </w:r>
      <w:hyperlink w:anchor="Par841">
        <w:r>
          <w:rPr>
            <w:rStyle w:val="InternetLink"/>
            <w:color w:val="0000FF"/>
          </w:rPr>
          <w:t>3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расторжения Генерального соглашения или прекращения действия Генерального соглашения Управление в срок не позднее рабочего дня, следующего за днем расторжения или прекращения действия, подготавливает и представляет в Федеральное казначейство информацию по форме согласно </w:t>
      </w:r>
      <w:hyperlink w:anchor="Par792">
        <w:r>
          <w:rPr>
            <w:rStyle w:val="InternetLink"/>
            <w:color w:val="0000FF"/>
          </w:rPr>
          <w:t>приложению N 8</w:t>
        </w:r>
      </w:hyperlink>
      <w:r>
        <w:rPr/>
        <w:t xml:space="preserve"> к настоящему Порядку </w:t>
      </w:r>
      <w:hyperlink w:anchor="Par875">
        <w:r>
          <w:rPr>
            <w:rStyle w:val="InternetLink"/>
            <w:color w:val="0000FF"/>
          </w:rPr>
          <w:t>(раздел 4)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аличия изменений в информации, представленной Управлением в Федеральное казначейство ранее, Управление в срок не позднее рабочего дня, следующего за днем изменения информации, представляет в Федеральное казначейство уточненную информ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Управление при получении от кредитной организации, заключившей с Управлением Генеральное соглашение, доверенности или иного правоустанавливающего документа, подтверждающих предоставление права уполномоченным лицам кредитной организации на подписание заявки кредитной организации на заключение договора репо, представляет в Федеральное казначейство информацию об уполномоченных лиц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нформация подготавливается и представляется Управлением в срок не позднее рабочего дня, следующего за днем предоставления кредитной организацией в Управление доверенности или иного правоустанавливающего документа на уполномоченное лицо, по форме согласно </w:t>
      </w:r>
      <w:hyperlink w:anchor="Par960">
        <w:r>
          <w:rPr>
            <w:rStyle w:val="InternetLink"/>
            <w:color w:val="0000FF"/>
          </w:rPr>
          <w:t>приложению N 9</w:t>
        </w:r>
      </w:hyperlink>
      <w:r>
        <w:rPr/>
        <w:t xml:space="preserve">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аличия изменений в информации, представленной Управлением в Федеральное казначейство ранее, Управление в срок не позднее рабочего дня, следующего за днем изменения, подготавливает и представляет в Федеральное казначейство уточненную информ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137"/>
      <w:bookmarkEnd w:id="11"/>
      <w:r>
        <w:rPr/>
        <w:t>5.3. Управление, заключившее с кредитной организацией дополнительное соглашение к Генеральному соглашению, подготавливает и представляет в Федеральное казначейство информацию о заключенных дополнительных соглаш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нформация подготавливается Управлением в срок не позднее рабочего дня, следующего за днем заключения дополнительного соглашения, по форме согласно </w:t>
      </w:r>
      <w:hyperlink w:anchor="Par1044">
        <w:r>
          <w:rPr>
            <w:rStyle w:val="InternetLink"/>
            <w:color w:val="0000FF"/>
          </w:rPr>
          <w:t>приложению N 10</w:t>
        </w:r>
      </w:hyperlink>
      <w:r>
        <w:rPr/>
        <w:t xml:space="preserve">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4. Информация, указанная в </w:t>
      </w:r>
      <w:hyperlink w:anchor="Par131">
        <w:r>
          <w:rPr>
            <w:rStyle w:val="InternetLink"/>
            <w:color w:val="0000FF"/>
          </w:rPr>
          <w:t>пунктах 5.1</w:t>
        </w:r>
      </w:hyperlink>
      <w:r>
        <w:rPr/>
        <w:t xml:space="preserve"> - </w:t>
      </w:r>
      <w:hyperlink w:anchor="Par137">
        <w:r>
          <w:rPr>
            <w:rStyle w:val="InternetLink"/>
            <w:color w:val="0000FF"/>
          </w:rPr>
          <w:t>5.3</w:t>
        </w:r>
      </w:hyperlink>
      <w:r>
        <w:rPr/>
        <w:t xml:space="preserve"> настоящего Порядка, подписывается руководителем Управления или уполномоченным им лицом и представляется Управлением в Федеральное казначейство в электронном вид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2" w:name="Par145"/>
      <w:bookmarkEnd w:id="12"/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организации работы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и территориальных органов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по заключению и исполн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Генерального соглашения о покупке</w:t>
      </w:r>
    </w:p>
    <w:p>
      <w:pPr>
        <w:pStyle w:val="Normal"/>
        <w:widowControl w:val="false"/>
        <w:autoSpaceDE w:val="false"/>
        <w:jc w:val="right"/>
        <w:rPr/>
      </w:pPr>
      <w:r>
        <w:rPr/>
        <w:t>(продаже) ценных бумаг</w:t>
      </w:r>
    </w:p>
    <w:p>
      <w:pPr>
        <w:pStyle w:val="Normal"/>
        <w:widowControl w:val="false"/>
        <w:autoSpaceDE w:val="false"/>
        <w:jc w:val="right"/>
        <w:rPr/>
      </w:pPr>
      <w:r>
        <w:rPr/>
        <w:t>по договорам репо, утвержденном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10 ноября 2014 г. N 26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hyperlink w:anchor="Par188">
        <w:r>
          <w:rPr>
            <w:rStyle w:val="InternetLink"/>
            <w:color w:val="0000FF"/>
          </w:rPr>
          <w:t>&lt;1&gt;</w:t>
        </w:r>
      </w:hyperlink>
      <w:r>
        <w:rPr/>
        <w:t xml:space="preserve"> (полное наименование кредитной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Федеральное казначейство или наименование территори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органа Федерального казначейства)</w:t>
      </w:r>
    </w:p>
    <w:p>
      <w:pPr>
        <w:pStyle w:val="ConsPlusNonformat"/>
        <w:jc w:val="both"/>
        <w:rPr/>
      </w:pPr>
      <w:r>
        <w:rPr/>
        <w:t>сообщает   об   отказе  в  рассмотрении  обращения  о  намерении  заключить</w:t>
      </w:r>
    </w:p>
    <w:p>
      <w:pPr>
        <w:pStyle w:val="ConsPlusNonformat"/>
        <w:jc w:val="both"/>
        <w:rPr/>
      </w:pPr>
      <w:r>
        <w:rPr/>
        <w:t>Генеральное  соглашение о покупке (продаже) ценных бумаг по договорам репо,</w:t>
      </w:r>
    </w:p>
    <w:p>
      <w:pPr>
        <w:pStyle w:val="ConsPlusNonformat"/>
        <w:jc w:val="both"/>
        <w:rPr/>
      </w:pPr>
      <w:r>
        <w:rPr/>
        <w:t>представленного 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олное наименование кредитной организации)</w:t>
      </w:r>
    </w:p>
    <w:p>
      <w:pPr>
        <w:pStyle w:val="ConsPlusNonformat"/>
        <w:jc w:val="both"/>
        <w:rPr/>
      </w:pPr>
      <w:r>
        <w:rPr/>
        <w:t>"__" ___________ 20__ г. N ___________.</w:t>
      </w:r>
    </w:p>
    <w:p>
      <w:pPr>
        <w:pStyle w:val="ConsPlusNonformat"/>
        <w:jc w:val="both"/>
        <w:rPr/>
      </w:pPr>
      <w:r>
        <w:rPr/>
        <w:t>(исходящая дата)      (исходящий номер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 соответствии  с   </w:t>
      </w:r>
      <w:hyperlink r:id="rId28">
        <w:r>
          <w:rPr>
            <w:rStyle w:val="InternetLink"/>
            <w:color w:val="0000FF"/>
          </w:rPr>
          <w:t>Порядком</w:t>
        </w:r>
      </w:hyperlink>
      <w:r>
        <w:rPr/>
        <w:t xml:space="preserve"> осуществления   операций   по  управлению</w:t>
      </w:r>
    </w:p>
    <w:p>
      <w:pPr>
        <w:pStyle w:val="ConsPlusNonformat"/>
        <w:jc w:val="both"/>
        <w:rPr/>
      </w:pPr>
      <w:r>
        <w:rPr/>
        <w:t>остатками средств  на  едином  счете  федерального  бюджета в части покупки</w:t>
      </w:r>
    </w:p>
    <w:p>
      <w:pPr>
        <w:pStyle w:val="ConsPlusNonformat"/>
        <w:jc w:val="both"/>
        <w:rPr/>
      </w:pPr>
      <w:r>
        <w:rPr/>
        <w:t>(продажи)  ценных   бумаг   по   договорам  репо,   утвержденным   приказом</w:t>
      </w:r>
    </w:p>
    <w:p>
      <w:pPr>
        <w:pStyle w:val="ConsPlusNonformat"/>
        <w:jc w:val="both"/>
        <w:rPr/>
      </w:pPr>
      <w:r>
        <w:rPr/>
        <w:t>Федерального казначейства от "__" ______________ 20__ г. N 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дата приказа)           (номер приказа)</w:t>
      </w:r>
    </w:p>
    <w:p>
      <w:pPr>
        <w:pStyle w:val="ConsPlusNonformat"/>
        <w:jc w:val="both"/>
        <w:rPr/>
      </w:pPr>
      <w:r>
        <w:rPr/>
        <w:t>причинами отказа являютс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w:anchor="Par189">
        <w:r>
          <w:rPr>
            <w:rStyle w:val="InternetLink"/>
            <w:color w:val="0000FF"/>
          </w:rPr>
          <w:t>&lt;2&gt;</w:t>
        </w:r>
      </w:hyperlink>
      <w:r>
        <w:rPr/>
        <w:t xml:space="preserve"> - в соответствии с ____________ 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 xml:space="preserve">(номер пункта (подпункта пункта) </w:t>
      </w:r>
      <w:hyperlink r:id="rId29">
        <w:r>
          <w:rPr>
            <w:rStyle w:val="InternetLink"/>
            <w:color w:val="0000FF"/>
          </w:rPr>
          <w:t>Порядка</w:t>
        </w:r>
      </w:hyperlink>
      <w:r>
        <w:rPr/>
        <w:t>)    (текст пун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hyperlink r:id="rId30">
        <w:r>
          <w:rPr>
            <w:rStyle w:val="InternetLink"/>
            <w:color w:val="0000FF"/>
          </w:rPr>
          <w:t>Порядка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от Федерального казначей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ли территориального органа Федерального 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/____________________/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должность)              (подпись)  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сполнитель: ________________; телефон: (___)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Ф.И.О.)               (код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88"/>
      <w:bookmarkEnd w:id="13"/>
      <w:r>
        <w:rPr/>
        <w:t>Примечание: &lt;1&gt; Пояснения, приведенные в скобках, при заполнении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189"/>
      <w:bookmarkEnd w:id="14"/>
      <w:r>
        <w:rPr/>
        <w:t>&lt;2&gt; При наличии последовательно указываются все причины отказ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5" w:name="Par191"/>
      <w:bookmarkEnd w:id="15"/>
      <w:r>
        <w:rPr/>
        <w:t>Указ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заполнению формы уведомления об отказе в рассмотр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обращения о намерении заключить Генеральное соглаш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о покупке (продаже) ценных бумаг по договорам реп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 оформляется на официальном бланке Федерального казначейства (Управления) в соответствии с требованиями инструкции по делопроизводству, применяемой в Федеральном казначействе (Управлении), с указанием даты и исходящего регистрационного номера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аголовочной части формы документа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без названия - полное наименование кредитной организации, в адрес которой направляется документ, в соответствии с ее Обращ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держательной части формы документа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ервой строке без названия - Федеральное казначейство или полное наименование Управления, отправляющего документ (в зависимости от отправител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репо, представленного" - полное наименование кредитной организации, в адрес которой направляется документ, в соответствии с ее Обращ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ретьей строке без названия - исходящие дата и номер Обращения кредитной организации, в соответствии с которым отправляется докумен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троке "Федерального казначейства от" - дата и номер приказа Федерального казначейства, утвердившего </w:t>
      </w:r>
      <w:hyperlink r:id="rId31">
        <w:r>
          <w:rPr>
            <w:rStyle w:val="InternetLink"/>
            <w:color w:val="0000FF"/>
          </w:rPr>
          <w:t>Порядок N 1н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троке "- в соответствии с" - номер пункта (подпункта пункта) </w:t>
      </w:r>
      <w:hyperlink r:id="rId32">
        <w:r>
          <w:rPr>
            <w:rStyle w:val="InternetLink"/>
            <w:color w:val="0000FF"/>
          </w:rPr>
          <w:t>Порядка N 1н</w:t>
        </w:r>
      </w:hyperlink>
      <w:r>
        <w:rPr/>
        <w:t xml:space="preserve"> и текст пункта </w:t>
      </w:r>
      <w:hyperlink r:id="rId33">
        <w:r>
          <w:rPr>
            <w:rStyle w:val="InternetLink"/>
            <w:color w:val="0000FF"/>
          </w:rPr>
          <w:t>Порядка N 1н</w:t>
        </w:r>
      </w:hyperlink>
      <w:r>
        <w:rPr/>
        <w:t xml:space="preserve">, являющегося причиной отказа в рассмотрении Обращения. Содержание текста, взятое из пункта </w:t>
      </w:r>
      <w:hyperlink r:id="rId34">
        <w:r>
          <w:rPr>
            <w:rStyle w:val="InternetLink"/>
            <w:color w:val="0000FF"/>
          </w:rPr>
          <w:t>Порядка N 1н</w:t>
        </w:r>
      </w:hyperlink>
      <w:r>
        <w:rPr/>
        <w:t>, должно четко определять причину отказа в рассмотрении Обра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Например, в случае несоответствия формы Обращения установленной форме - "в соответствии с </w:t>
      </w:r>
      <w:hyperlink r:id="rId35">
        <w:r>
          <w:rPr>
            <w:rStyle w:val="InternetLink"/>
            <w:color w:val="0000FF"/>
          </w:rPr>
          <w:t>подпунктом а) пункта 3.2</w:t>
        </w:r>
      </w:hyperlink>
      <w:r>
        <w:rPr/>
        <w:t xml:space="preserve"> форма Обращения не соответствует типовой форме.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требованиями </w:t>
      </w:r>
      <w:hyperlink r:id="rId36">
        <w:r>
          <w:rPr>
            <w:rStyle w:val="InternetLink"/>
            <w:color w:val="0000FF"/>
          </w:rPr>
          <w:t>Порядка N 1н</w:t>
        </w:r>
      </w:hyperlink>
      <w:r>
        <w:rPr/>
        <w:t xml:space="preserve"> уведомление об отказе в рассмотрении Обращения направляется кредитной организации с указанием всех выявленных причин от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аличия нескольких причин отказа в рассмотрении Обращения, в уведомлении об отказе в рассмотрении Обращения причины отказа указываются последовательно, построч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(Например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"- в соответствии с </w:t>
      </w:r>
      <w:hyperlink r:id="rId37">
        <w:r>
          <w:rPr>
            <w:rStyle w:val="InternetLink"/>
            <w:color w:val="0000FF"/>
          </w:rPr>
          <w:t>подпунктом а) пункта 3.2</w:t>
        </w:r>
      </w:hyperlink>
      <w:r>
        <w:rPr/>
        <w:t xml:space="preserve"> форма Обращения не соответствует типовой фор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к Обращению не приложены документы, указанные в </w:t>
      </w:r>
      <w:hyperlink r:id="rId38">
        <w:r>
          <w:rPr>
            <w:rStyle w:val="InternetLink"/>
            <w:color w:val="0000FF"/>
          </w:rPr>
          <w:t>пункте 2.2</w:t>
        </w:r>
      </w:hyperlink>
      <w:r>
        <w:rPr/>
        <w:t xml:space="preserve"> Порядка осуществления операций по управлению остатками средств на едином счете федерального бюджета в части покупки (продажи) ценных бумаг по договорам репо, утвержденного приказом Федерального казначейства от "__" _________ 20__ г. N _____.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содержательной части формы докумен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от Федерального казначейства или территориального органа Федерального казначейства" указывается должность, фамилия и инициалы должностного лица, подписавшего документ, ставится подпись должностн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Исполнитель" указывается фамилия и инициалы работника, ответственного за оформление документа, и номер его контактного телефона (с код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яснения, приведенные в скобках, и примечание при заполнении документа не указываю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6" w:name="Par220"/>
      <w:bookmarkEnd w:id="16"/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организации работы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и территориальных органов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по заключению и исполн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Генерального соглашения о покупке</w:t>
      </w:r>
    </w:p>
    <w:p>
      <w:pPr>
        <w:pStyle w:val="Normal"/>
        <w:widowControl w:val="false"/>
        <w:autoSpaceDE w:val="false"/>
        <w:jc w:val="right"/>
        <w:rPr/>
      </w:pPr>
      <w:r>
        <w:rPr/>
        <w:t>(продаже) ценных бумаг</w:t>
      </w:r>
    </w:p>
    <w:p>
      <w:pPr>
        <w:pStyle w:val="Normal"/>
        <w:widowControl w:val="false"/>
        <w:autoSpaceDE w:val="false"/>
        <w:jc w:val="right"/>
        <w:rPr/>
      </w:pPr>
      <w:r>
        <w:rPr/>
        <w:t>по договорам репо, утвержденном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10 ноября 2014 г. N 26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е казначейств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hyperlink w:anchor="Par254">
        <w:r>
          <w:rPr>
            <w:rStyle w:val="InternetLink"/>
            <w:color w:val="0000FF"/>
          </w:rPr>
          <w:t>&lt;1&gt;</w:t>
        </w:r>
      </w:hyperlink>
      <w:r>
        <w:rPr/>
        <w:t xml:space="preserve"> (наименование территориального органа Федерального казначейства)</w:t>
      </w:r>
    </w:p>
    <w:p>
      <w:pPr>
        <w:pStyle w:val="ConsPlusNonformat"/>
        <w:jc w:val="both"/>
        <w:rPr/>
      </w:pPr>
      <w:r>
        <w:rPr/>
        <w:t>сообщает  о  поступлении  "__" ___________ 20___ г. обращения  о  намер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дата регистрации входящего документа)</w:t>
      </w:r>
    </w:p>
    <w:p>
      <w:pPr>
        <w:pStyle w:val="ConsPlusNonformat"/>
        <w:jc w:val="both"/>
        <w:rPr/>
      </w:pPr>
      <w:r>
        <w:rPr/>
        <w:t>заключить  Генеральное  соглашение  о  покупке  (продаже)  ценных  бумаг по</w:t>
      </w:r>
    </w:p>
    <w:p>
      <w:pPr>
        <w:pStyle w:val="ConsPlusNonformat"/>
        <w:jc w:val="both"/>
        <w:rPr/>
      </w:pPr>
      <w:r>
        <w:rPr/>
        <w:t>договорам репо от 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полное наименование кредитной организ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пия обращения кредитной организации прилагаетс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ложение на ____________ листах (листе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количеств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от территориального органа Федерального 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/____________________/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должность)              (подпись)   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сполнитель: ________________; телефон: (___)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Ф.И.О.)               (код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254"/>
      <w:bookmarkEnd w:id="17"/>
      <w:r>
        <w:rPr/>
        <w:t>Примечание: &lt;1&gt; Пояснения, приведенные в скобках, при заполнении не указываю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8" w:name="Par256"/>
      <w:bookmarkEnd w:id="18"/>
      <w:r>
        <w:rPr/>
        <w:t>Указ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заполнению формы запроса территориального органа</w:t>
      </w:r>
    </w:p>
    <w:p>
      <w:pPr>
        <w:pStyle w:val="Normal"/>
        <w:widowControl w:val="false"/>
        <w:autoSpaceDE w:val="false"/>
        <w:jc w:val="center"/>
        <w:rPr/>
      </w:pPr>
      <w:r>
        <w:rPr/>
        <w:t>Федерального казначейства о соответствии кредит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изации требованиям к кредитным организациям,</w:t>
      </w:r>
    </w:p>
    <w:p>
      <w:pPr>
        <w:pStyle w:val="Normal"/>
        <w:widowControl w:val="false"/>
        <w:autoSpaceDE w:val="false"/>
        <w:jc w:val="center"/>
        <w:rPr/>
      </w:pPr>
      <w:r>
        <w:rPr/>
        <w:t>с которыми может осуществляться покупка (продажа)</w:t>
      </w:r>
    </w:p>
    <w:p>
      <w:pPr>
        <w:pStyle w:val="Normal"/>
        <w:widowControl w:val="false"/>
        <w:autoSpaceDE w:val="false"/>
        <w:jc w:val="center"/>
        <w:rPr/>
      </w:pPr>
      <w:r>
        <w:rPr/>
        <w:t>ценных бумаг по договорам реп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 оформляется на официальном бланке Управления в соответствии с требованиями инструкции по делопроизводству, применяемой в Управлении, с указанием даты и исходящего регистрационного номера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держательной части формы документа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ервой строке без названия - полное наименование Управления, отправляющего докумен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сообщает о поступлении" - входящая дата регистрации Обращения в Управ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договорам репо от" - полное наименование кредитной организации, представившей Обращ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Приложение на" - количество прилагаемых лис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запросу прилагается копия Обращения без документов, приложенных к нему кредитной организ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и документов, прилагаемых к запросу, должны быть чита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содержательной части формы докумен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от территориального органа Федерального казначейства" указывается должность, фамилия и инициалы должностного лица, подписавшего документ, ставится подпись должностн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Исполнитель" указывается фамилия и инициалы работника, ответственного за оформление документа, и номер его контактного телефона (с код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яснения, приведенные в скобках, и примечание при заполнении документа не указываю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9" w:name="Par280"/>
      <w:bookmarkEnd w:id="19"/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организации работы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и территориальных органов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по заключению и исполн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Генерального соглашения о покупке</w:t>
      </w:r>
    </w:p>
    <w:p>
      <w:pPr>
        <w:pStyle w:val="Normal"/>
        <w:widowControl w:val="false"/>
        <w:autoSpaceDE w:val="false"/>
        <w:jc w:val="right"/>
        <w:rPr/>
      </w:pPr>
      <w:r>
        <w:rPr/>
        <w:t>(продаже) ценных бумаг</w:t>
      </w:r>
    </w:p>
    <w:p>
      <w:pPr>
        <w:pStyle w:val="Normal"/>
        <w:widowControl w:val="false"/>
        <w:autoSpaceDE w:val="false"/>
        <w:jc w:val="right"/>
        <w:rPr/>
      </w:pPr>
      <w:r>
        <w:rPr/>
        <w:t>по договорам репо, утвержденном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10 ноября 2014 г. N 26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hyperlink w:anchor="Par329">
        <w:r>
          <w:rPr>
            <w:rStyle w:val="InternetLink"/>
            <w:color w:val="0000FF"/>
          </w:rPr>
          <w:t>&lt;1&gt;</w:t>
        </w:r>
      </w:hyperlink>
      <w:r>
        <w:rPr/>
        <w:t xml:space="preserve"> 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едеральное казначейство в ответ на запрос от "__" __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(исходящая дата)</w:t>
      </w:r>
    </w:p>
    <w:p>
      <w:pPr>
        <w:pStyle w:val="ConsPlusNonformat"/>
        <w:jc w:val="both"/>
        <w:rPr/>
      </w:pPr>
      <w:r>
        <w:rPr/>
        <w:t>N _________________ 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исходящий номер)   (наименование территориального органа Феде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казначейства)</w:t>
      </w:r>
    </w:p>
    <w:p>
      <w:pPr>
        <w:pStyle w:val="ConsPlusNonformat"/>
        <w:jc w:val="both"/>
        <w:rPr/>
      </w:pPr>
      <w:r>
        <w:rPr/>
        <w:t>по обращению __________________________________________ сообщает следующее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полное наименование кредит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полное наименование кредитной организ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а)  </w:t>
      </w:r>
      <w:hyperlink w:anchor="Par330">
        <w:r>
          <w:rPr>
            <w:rStyle w:val="InternetLink"/>
            <w:color w:val="0000FF"/>
          </w:rPr>
          <w:t>&lt;2&gt;</w:t>
        </w:r>
      </w:hyperlink>
      <w:r>
        <w:rPr/>
        <w:t xml:space="preserve"> (соответствует/не  соответствует)    требованиям   к  кредитным</w:t>
      </w:r>
    </w:p>
    <w:p>
      <w:pPr>
        <w:pStyle w:val="ConsPlusNonformat"/>
        <w:jc w:val="both"/>
        <w:rPr/>
      </w:pPr>
      <w:r>
        <w:rPr/>
        <w:t xml:space="preserve">организациям,  с  которыми  могут  заключаться  договоры  репо </w:t>
      </w:r>
      <w:hyperlink w:anchor="Par331">
        <w:r>
          <w:rPr>
            <w:rStyle w:val="InternetLink"/>
            <w:color w:val="0000FF"/>
          </w:rPr>
          <w:t>&lt;3&gt;</w:t>
        </w:r>
      </w:hyperlink>
      <w:r>
        <w:rPr/>
        <w:t xml:space="preserve"> (в части</w:t>
      </w:r>
    </w:p>
    <w:p>
      <w:pPr>
        <w:pStyle w:val="ConsPlusNonformat"/>
        <w:jc w:val="both"/>
        <w:rPr/>
      </w:pPr>
      <w:r>
        <w:rPr/>
        <w:t>________________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обосновани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б) счет депо кредитной организации </w:t>
      </w:r>
      <w:hyperlink w:anchor="Par330">
        <w:r>
          <w:rPr>
            <w:rStyle w:val="InternetLink"/>
            <w:color w:val="0000FF"/>
          </w:rPr>
          <w:t>&lt;2&gt;</w:t>
        </w:r>
      </w:hyperlink>
      <w:r>
        <w:rPr/>
        <w:t xml:space="preserve"> (соответствует/не соответствует)</w:t>
      </w:r>
    </w:p>
    <w:p>
      <w:pPr>
        <w:pStyle w:val="ConsPlusNonformat"/>
        <w:jc w:val="both"/>
        <w:rPr/>
      </w:pPr>
      <w:r>
        <w:rPr/>
        <w:t xml:space="preserve">требованию </w:t>
      </w:r>
      <w:hyperlink w:anchor="Par331">
        <w:r>
          <w:rPr>
            <w:rStyle w:val="InternetLink"/>
            <w:color w:val="0000FF"/>
          </w:rPr>
          <w:t>&lt;3&gt;</w:t>
        </w:r>
      </w:hyperlink>
      <w:r>
        <w:rPr/>
        <w:t xml:space="preserve"> (в части ________________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обосновани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) банковский  счет   кредитной   организации   </w:t>
      </w:r>
      <w:hyperlink w:anchor="Par330">
        <w:r>
          <w:rPr>
            <w:rStyle w:val="InternetLink"/>
            <w:color w:val="0000FF"/>
          </w:rPr>
          <w:t>&lt;2&gt;</w:t>
        </w:r>
      </w:hyperlink>
      <w:r>
        <w:rPr/>
        <w:t xml:space="preserve">   (соответствует/не</w:t>
      </w:r>
    </w:p>
    <w:p>
      <w:pPr>
        <w:pStyle w:val="ConsPlusNonformat"/>
        <w:jc w:val="both"/>
        <w:rPr/>
      </w:pPr>
      <w:r>
        <w:rPr/>
        <w:t xml:space="preserve">соответствует) требованию </w:t>
      </w:r>
      <w:hyperlink w:anchor="Par331">
        <w:r>
          <w:rPr>
            <w:rStyle w:val="InternetLink"/>
            <w:color w:val="0000FF"/>
          </w:rPr>
          <w:t>&lt;3&gt;</w:t>
        </w:r>
      </w:hyperlink>
      <w:r>
        <w:rPr/>
        <w:t xml:space="preserve"> (в части ________________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обосновани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) договор об  оказании  клиринговых  услуг  кредитной  организации &lt;2&gt;</w:t>
      </w:r>
    </w:p>
    <w:p>
      <w:pPr>
        <w:pStyle w:val="ConsPlusNonformat"/>
        <w:jc w:val="both"/>
        <w:rPr/>
      </w:pPr>
      <w:r>
        <w:rPr/>
        <w:t xml:space="preserve">(соответствует/не соответствует) требованию </w:t>
      </w:r>
      <w:hyperlink w:anchor="Par331">
        <w:r>
          <w:rPr>
            <w:rStyle w:val="InternetLink"/>
            <w:color w:val="0000FF"/>
          </w:rPr>
          <w:t>&lt;3&gt;</w:t>
        </w:r>
      </w:hyperlink>
      <w:r>
        <w:rPr/>
        <w:t xml:space="preserve"> (в части ________________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обоснова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от Федерального 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/____________________/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должность)              (подпись)  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сполнитель: ________________; телефон: (___)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Ф.И.О.)               (код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0" w:name="Par329"/>
      <w:bookmarkEnd w:id="20"/>
      <w:r>
        <w:rPr/>
        <w:t>Примечание: &lt;1&gt; Пояснения, приведенные в скобках, при заполнении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1" w:name="Par330"/>
      <w:bookmarkEnd w:id="21"/>
      <w:r>
        <w:rPr/>
        <w:t>&lt;2&gt; Указывается на выбор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2" w:name="Par331"/>
      <w:bookmarkEnd w:id="22"/>
      <w:r>
        <w:rPr/>
        <w:t>&lt;3&gt; При наличии указывается обоснование несоответств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3" w:name="Par333"/>
      <w:bookmarkEnd w:id="23"/>
      <w:r>
        <w:rPr/>
        <w:t>Указ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заполнению формы ответа Федерального казначейства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запрос территориального органа Федерального казначейства</w:t>
      </w:r>
    </w:p>
    <w:p>
      <w:pPr>
        <w:pStyle w:val="Normal"/>
        <w:widowControl w:val="false"/>
        <w:autoSpaceDE w:val="false"/>
        <w:jc w:val="center"/>
        <w:rPr/>
      </w:pPr>
      <w:r>
        <w:rPr/>
        <w:t>о соответствии кредитной организации требованиям</w:t>
      </w:r>
    </w:p>
    <w:p>
      <w:pPr>
        <w:pStyle w:val="Normal"/>
        <w:widowControl w:val="false"/>
        <w:autoSpaceDE w:val="false"/>
        <w:jc w:val="center"/>
        <w:rPr/>
      </w:pPr>
      <w:r>
        <w:rPr/>
        <w:t>к кредитным организациям, с которыми может осуществлятьс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купка (продажа) ценных бумаг по договорам реп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 оформляется на официальном бланке Федерального казначейства в соответствии с требованиями инструкции по делопроизводству, применяемой в Федеральном казначействе, с указанием даты и исходящего регистрационного номера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аголовочной части формы документа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без названия - полное наименование Управления, в адрес которого направляется документ, в соответствии с его Запро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держательной части формы документа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Федеральное казначейство в ответ на запрос от" - дата Запро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N" - исходящий номер Запроса и наименование Управления, направившего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по обращению" - полное наименование кредитной организации, представившей Обращ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без названия - полное наименование кредитной организации, представившей Обращ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а)" - на выбор соответствие или несоответствие кредитной организации требованиям к кредитным организациям, с которыми могут заключаться договоры репо, и при наличии указывается обоснование несоответств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б)" - на выбор соответствие или несоответствие требованиям счета депо кредитной организации и при наличии указывается обоснование несоответств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в)" - на выбор соответствие или несоответствие требованиям банковского счета кредитной организации и при наличии указывается обоснование несоответств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г)" - на выбор соответствие или несоответствие требованиям договора об оказании клиринговых услуг кредитной организации и при наличии указывается обоснование несоответ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ржание текста обоснования должно четко определять причину несоответ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Например, в случае несоответствия кредитной организации требованиям в части отсутствия Генеральной лицензии Банка России на осуществление банковских операций - "в соответствии с </w:t>
      </w:r>
      <w:hyperlink r:id="rId39">
        <w:r>
          <w:rPr>
            <w:rStyle w:val="InternetLink"/>
            <w:color w:val="0000FF"/>
          </w:rPr>
          <w:t>подпунктом б) пункта 3.5</w:t>
        </w:r>
      </w:hyperlink>
      <w:r>
        <w:rPr/>
        <w:t xml:space="preserve"> Порядка осуществления операций по управлению остатками средств на едином счете федерального бюджета в части покупки (продажи) ценных бумаг по договорам репо, утвержденного приказом Федерального казначейства от "__" _________ 20__ г. N ____, кредитная организация не соответствует Требованиям в части отсутствия Генеральной лицензии Банка России на осуществление банковских операций.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содержательной части формы докумен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от Федерального казначейства" указывается должность, фамилия и инициалы должностного лица, подписавшего документ, ставится подпись должностн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Исполнитель" указывается фамилия и инициалы работника, ответственного за оформление документа, и номер его контактного телефона (с код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яснения, приведенные в скобках, и примечание при заполнении документа не указываю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4" w:name="Par363"/>
      <w:bookmarkEnd w:id="24"/>
      <w:r>
        <w:rPr/>
        <w:t>Приложение N 4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организации работы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и территориальных органов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по заключению и исполн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Генерального соглашения о покупке</w:t>
      </w:r>
    </w:p>
    <w:p>
      <w:pPr>
        <w:pStyle w:val="Normal"/>
        <w:widowControl w:val="false"/>
        <w:autoSpaceDE w:val="false"/>
        <w:jc w:val="right"/>
        <w:rPr/>
      </w:pPr>
      <w:r>
        <w:rPr/>
        <w:t>(продаже) ценных бумаг</w:t>
      </w:r>
    </w:p>
    <w:p>
      <w:pPr>
        <w:pStyle w:val="Normal"/>
        <w:widowControl w:val="false"/>
        <w:autoSpaceDE w:val="false"/>
        <w:jc w:val="right"/>
        <w:rPr/>
      </w:pPr>
      <w:r>
        <w:rPr/>
        <w:t>по договорам репо, утвержденном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10 ноября 2014 г. N 26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hyperlink w:anchor="Par406">
        <w:r>
          <w:rPr>
            <w:rStyle w:val="InternetLink"/>
            <w:color w:val="0000FF"/>
          </w:rPr>
          <w:t>&lt;1&gt;</w:t>
        </w:r>
      </w:hyperlink>
      <w:r>
        <w:rPr/>
        <w:t xml:space="preserve"> (полное наименование кредитной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едеральное казначейство или 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/>
        <w:t>рассмотрев  обращение   о  намерении   заключить   Генеральное   соглашение</w:t>
      </w:r>
    </w:p>
    <w:p>
      <w:pPr>
        <w:pStyle w:val="ConsPlusNonformat"/>
        <w:jc w:val="both"/>
        <w:rPr/>
      </w:pPr>
      <w:r>
        <w:rPr/>
        <w:t>о покупке (продаже)   ценных   бумаг   по  договорам  репо,  представленно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полное наименование кредитной организации)</w:t>
      </w:r>
    </w:p>
    <w:p>
      <w:pPr>
        <w:pStyle w:val="ConsPlusNonformat"/>
        <w:jc w:val="both"/>
        <w:rPr/>
      </w:pPr>
      <w:r>
        <w:rPr/>
        <w:t>"__" _________ 20__ г. N ____________, сообщает об отказе в его заключении.</w:t>
      </w:r>
    </w:p>
    <w:p>
      <w:pPr>
        <w:pStyle w:val="ConsPlusNonformat"/>
        <w:jc w:val="both"/>
        <w:rPr/>
      </w:pPr>
      <w:r>
        <w:rPr/>
        <w:t>(исходящая дата)     (исходящий номер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  соответствии   с  </w:t>
      </w:r>
      <w:hyperlink r:id="rId40">
        <w:r>
          <w:rPr>
            <w:rStyle w:val="InternetLink"/>
            <w:color w:val="0000FF"/>
          </w:rPr>
          <w:t>Порядком</w:t>
        </w:r>
      </w:hyperlink>
      <w:r>
        <w:rPr/>
        <w:t xml:space="preserve">  осуществления  операций  по  управлению</w:t>
      </w:r>
    </w:p>
    <w:p>
      <w:pPr>
        <w:pStyle w:val="ConsPlusNonformat"/>
        <w:jc w:val="both"/>
        <w:rPr/>
      </w:pPr>
      <w:r>
        <w:rPr/>
        <w:t>остатками  средств  на  едином  счете  федерального бюджета в части покупки</w:t>
      </w:r>
    </w:p>
    <w:p>
      <w:pPr>
        <w:pStyle w:val="ConsPlusNonformat"/>
        <w:jc w:val="both"/>
        <w:rPr/>
      </w:pPr>
      <w:r>
        <w:rPr/>
        <w:t>(продажи)   ценных   бумаг   по   договорам   репо,  утвержденным  приказом</w:t>
      </w:r>
    </w:p>
    <w:p>
      <w:pPr>
        <w:pStyle w:val="ConsPlusNonformat"/>
        <w:jc w:val="both"/>
        <w:rPr/>
      </w:pPr>
      <w:r>
        <w:rPr/>
        <w:t>Федерального казначейства от "__" ________________ 20__ г. N 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дата приказа)           (номер приказа)</w:t>
      </w:r>
    </w:p>
    <w:p>
      <w:pPr>
        <w:pStyle w:val="ConsPlusNonformat"/>
        <w:jc w:val="both"/>
        <w:rPr/>
      </w:pPr>
      <w:r>
        <w:rPr/>
        <w:t>причинами отказа являютс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w:anchor="Par407">
        <w:r>
          <w:rPr>
            <w:rStyle w:val="InternetLink"/>
            <w:color w:val="0000FF"/>
          </w:rPr>
          <w:t>&lt;2&gt;</w:t>
        </w:r>
      </w:hyperlink>
      <w:r>
        <w:rPr/>
        <w:t xml:space="preserve"> - в соответствии с ________ 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 xml:space="preserve">(номер пункта (подпункта пункта) </w:t>
      </w:r>
      <w:hyperlink r:id="rId41">
        <w:r>
          <w:rPr>
            <w:rStyle w:val="InternetLink"/>
            <w:color w:val="0000FF"/>
          </w:rPr>
          <w:t>Порядка</w:t>
        </w:r>
      </w:hyperlink>
      <w:r>
        <w:rPr/>
        <w:t>)    (текст пун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hyperlink r:id="rId42">
        <w:r>
          <w:rPr>
            <w:rStyle w:val="InternetLink"/>
            <w:color w:val="0000FF"/>
          </w:rPr>
          <w:t>Порядка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от Федерального казначейства или территориального органа Федерального</w:t>
      </w:r>
    </w:p>
    <w:p>
      <w:pPr>
        <w:pStyle w:val="ConsPlusNonformat"/>
        <w:jc w:val="both"/>
        <w:rPr/>
      </w:pPr>
      <w:r>
        <w:rPr/>
        <w:t>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/____________________/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должность)             (подпись)  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сполнитель: ________________; телефон: (___)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Ф.И.О.)               (код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5" w:name="Par406"/>
      <w:bookmarkEnd w:id="25"/>
      <w:r>
        <w:rPr/>
        <w:t>Примечание: &lt;1&gt; Пояснения, приведенные в скобках, при заполнении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6" w:name="Par407"/>
      <w:bookmarkEnd w:id="26"/>
      <w:r>
        <w:rPr/>
        <w:t>&lt;2&gt; При наличии последовательно указываются все причины отказ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7" w:name="Par409"/>
      <w:bookmarkEnd w:id="27"/>
      <w:r>
        <w:rPr/>
        <w:t>Указ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заполнению формы уведомления об отказе в заключ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Генерального соглашения о покупке (продаже) ценных бумаг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договорам реп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 оформляется на официальном бланке Федерального казначейства (Управления) в соответствии с требованиями инструкции по делопроизводству, применяемой в Федеральном казначействе (Управлении), с указанием даты и исходящего регистрационного номера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аголовочной части формы документа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без названия - полное наименование кредитной организации, в адрес которой направляется документ, в соответствии с ее Обращ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держательной части формы документа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ервой строке без названия - Федеральное казначейство или полное наименование Управления, отправляющего документ (в зависимости от отправител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 второй строке без названия - полное наименование кредитной организации, в адрес которой направляется документ, в соответствии с ее Обращ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ретьей строке без названия - исходящие дата и номер Обращения кредитной организации, в соответствии с которым отправляется докумен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троке "Федерального казначейства от" - дата и номер приказа Федерального казначейства, утвердившего </w:t>
      </w:r>
      <w:hyperlink r:id="rId43">
        <w:r>
          <w:rPr>
            <w:rStyle w:val="InternetLink"/>
            <w:color w:val="0000FF"/>
          </w:rPr>
          <w:t>Порядок N 1н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троке "- в соответствии с" - номер пункта (подпункта пункта) </w:t>
      </w:r>
      <w:hyperlink r:id="rId44">
        <w:r>
          <w:rPr>
            <w:rStyle w:val="InternetLink"/>
            <w:color w:val="0000FF"/>
          </w:rPr>
          <w:t>Порядка N 1н</w:t>
        </w:r>
      </w:hyperlink>
      <w:r>
        <w:rPr/>
        <w:t xml:space="preserve"> и текст пункта </w:t>
      </w:r>
      <w:hyperlink r:id="rId45">
        <w:r>
          <w:rPr>
            <w:rStyle w:val="InternetLink"/>
            <w:color w:val="0000FF"/>
          </w:rPr>
          <w:t>Порядка N 1н</w:t>
        </w:r>
      </w:hyperlink>
      <w:r>
        <w:rPr/>
        <w:t xml:space="preserve">, являющегося причиной отказа в заключении Генерального соглашения. Содержание текста, взятое из пункта </w:t>
      </w:r>
      <w:hyperlink r:id="rId46">
        <w:r>
          <w:rPr>
            <w:rStyle w:val="InternetLink"/>
            <w:color w:val="0000FF"/>
          </w:rPr>
          <w:t>Порядка N 1н</w:t>
        </w:r>
      </w:hyperlink>
      <w:r>
        <w:rPr/>
        <w:t>, должно четко определять причину отказа в заключении Генерально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Например, в случае несоответствия кредитной организации Требованиям - "в соответствии с </w:t>
      </w:r>
      <w:hyperlink r:id="rId47">
        <w:r>
          <w:rPr>
            <w:rStyle w:val="InternetLink"/>
            <w:color w:val="0000FF"/>
          </w:rPr>
          <w:t>подпунктом б) пункта 3.5</w:t>
        </w:r>
      </w:hyperlink>
      <w:r>
        <w:rPr/>
        <w:t xml:space="preserve"> кредитная организация не соответствует Требованиям в части отсутствия Генеральной лицензии Банка России на осуществление банковских операций.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требованиями </w:t>
      </w:r>
      <w:hyperlink r:id="rId48">
        <w:r>
          <w:rPr>
            <w:rStyle w:val="InternetLink"/>
            <w:color w:val="0000FF"/>
          </w:rPr>
          <w:t>Порядка N 1н</w:t>
        </w:r>
      </w:hyperlink>
      <w:r>
        <w:rPr/>
        <w:t xml:space="preserve"> уведомление об отказе в заключении Генерального соглашения направляется кредитной организации с указанием всех выявленных причин от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аличия нескольких причин отказа в заключении Генерального соглашения, в уведомлении об отказе в заключении Генерального соглашения причины отказа указываются последовательно, построч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(Например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"- в соответствии с </w:t>
      </w:r>
      <w:hyperlink r:id="rId49">
        <w:r>
          <w:rPr>
            <w:rStyle w:val="InternetLink"/>
            <w:color w:val="0000FF"/>
          </w:rPr>
          <w:t>подпунктом б) пункта 3.5</w:t>
        </w:r>
      </w:hyperlink>
      <w:r>
        <w:rPr/>
        <w:t xml:space="preserve"> кредитная организация не соответствует Требованиям в части отсутствия Генеральной лицензии Банка России на осуществление банковских опер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в соответствии с </w:t>
      </w:r>
      <w:hyperlink r:id="rId50">
        <w:r>
          <w:rPr>
            <w:rStyle w:val="InternetLink"/>
            <w:color w:val="0000FF"/>
          </w:rPr>
          <w:t>подпунктом д) пункта 3.5</w:t>
        </w:r>
      </w:hyperlink>
      <w:r>
        <w:rPr/>
        <w:t xml:space="preserve"> договор об оказании клиринговых услуг, указанный в обращении, не соответствует требованию, предусмотренному </w:t>
      </w:r>
      <w:hyperlink r:id="rId51">
        <w:r>
          <w:rPr>
            <w:rStyle w:val="InternetLink"/>
            <w:color w:val="0000FF"/>
          </w:rPr>
          <w:t>пунктом 1.11</w:t>
        </w:r>
      </w:hyperlink>
      <w:r>
        <w:rPr/>
        <w:t xml:space="preserve"> Порядка.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содержательной части формы докумен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от Федерального казначейства или территориального органа Федерального казначейства" указывается должность, фамилия и инициалы должностного лица, подписавшего документ, ставится подпись должностн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Исполнитель" указывается фамилия и инициалы работника, ответственного за оформление документа, и номер его контактного телефона (с код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яснения, приведенные в скобках, и примечание при заполнении документа не указываю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8" w:name="Par438"/>
      <w:bookmarkEnd w:id="28"/>
      <w:r>
        <w:rPr/>
        <w:t>Приложение N 5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организации работы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и территориальных органов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по заключению и исполн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Генерального соглашения о покупке</w:t>
      </w:r>
    </w:p>
    <w:p>
      <w:pPr>
        <w:pStyle w:val="Normal"/>
        <w:widowControl w:val="false"/>
        <w:autoSpaceDE w:val="false"/>
        <w:jc w:val="right"/>
        <w:rPr/>
      </w:pPr>
      <w:r>
        <w:rPr/>
        <w:t>(продаже) ценных бумаг</w:t>
      </w:r>
    </w:p>
    <w:p>
      <w:pPr>
        <w:pStyle w:val="Normal"/>
        <w:widowControl w:val="false"/>
        <w:autoSpaceDE w:val="false"/>
        <w:jc w:val="right"/>
        <w:rPr/>
      </w:pPr>
      <w:r>
        <w:rPr/>
        <w:t>по договорам репо, утвержденном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10 ноября 2014 г. N 26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hyperlink w:anchor="Par478">
        <w:r>
          <w:rPr>
            <w:rStyle w:val="InternetLink"/>
            <w:color w:val="0000FF"/>
          </w:rPr>
          <w:t>&lt;1&gt;</w:t>
        </w:r>
      </w:hyperlink>
      <w:r>
        <w:rPr/>
        <w:t xml:space="preserve"> (полное наименование кредитной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 сообща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Федеральное казначейство или наименование территори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органа Федерального казначейства)</w:t>
      </w:r>
    </w:p>
    <w:p>
      <w:pPr>
        <w:pStyle w:val="ConsPlusNonformat"/>
        <w:jc w:val="both"/>
        <w:rPr/>
      </w:pPr>
      <w:hyperlink w:anchor="Par479">
        <w:r>
          <w:rPr>
            <w:rStyle w:val="InternetLink"/>
            <w:color w:val="0000FF"/>
          </w:rPr>
          <w:t>&lt;2&gt;</w:t>
        </w:r>
      </w:hyperlink>
      <w:r>
        <w:rPr/>
        <w:t xml:space="preserve">  (о расторжении/прекращении действия) Генерального соглашения о покупке</w:t>
      </w:r>
    </w:p>
    <w:p>
      <w:pPr>
        <w:pStyle w:val="ConsPlusNonformat"/>
        <w:jc w:val="both"/>
        <w:rPr/>
      </w:pPr>
      <w:r>
        <w:rPr/>
        <w:t>(продаже) ценных бумаг по договорам репо от "__" ________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дата)</w:t>
      </w:r>
    </w:p>
    <w:p>
      <w:pPr>
        <w:pStyle w:val="ConsPlusNonformat"/>
        <w:jc w:val="both"/>
        <w:rPr/>
      </w:pPr>
      <w:r>
        <w:rPr/>
        <w:t>N _________, заключенного с 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омер)                   (полное наименование кредитной организ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соответствии с условиями Генерального  соглашения о покупке (продаже)</w:t>
      </w:r>
    </w:p>
    <w:p>
      <w:pPr>
        <w:pStyle w:val="ConsPlusNonformat"/>
        <w:jc w:val="both"/>
        <w:rPr/>
      </w:pPr>
      <w:r>
        <w:rPr/>
        <w:t xml:space="preserve">ценных  бумаг  по   договорам  репо  причинами </w:t>
      </w:r>
      <w:hyperlink w:anchor="Par479">
        <w:r>
          <w:rPr>
            <w:rStyle w:val="InternetLink"/>
            <w:color w:val="0000FF"/>
          </w:rPr>
          <w:t>&lt;2&gt;</w:t>
        </w:r>
      </w:hyperlink>
      <w:r>
        <w:rPr/>
        <w:t xml:space="preserve"> (расторжения/прекращения</w:t>
      </w:r>
    </w:p>
    <w:p>
      <w:pPr>
        <w:pStyle w:val="ConsPlusNonformat"/>
        <w:jc w:val="both"/>
        <w:rPr/>
      </w:pPr>
      <w:r>
        <w:rPr/>
        <w:t>действия) являютс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w:anchor="Par480">
        <w:r>
          <w:rPr>
            <w:rStyle w:val="InternetLink"/>
            <w:color w:val="0000FF"/>
          </w:rPr>
          <w:t>&lt;3&gt;</w:t>
        </w:r>
      </w:hyperlink>
      <w:r>
        <w:rPr/>
        <w:t xml:space="preserve"> - в соответствии с ______________ 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номер пункта)         (текст пун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енеральное  соглашение  о  покупке (продаже) ценных бумаг по договорам</w:t>
      </w:r>
    </w:p>
    <w:p>
      <w:pPr>
        <w:pStyle w:val="ConsPlusNonformat"/>
        <w:jc w:val="both"/>
        <w:rPr/>
      </w:pPr>
      <w:r>
        <w:rPr/>
        <w:t xml:space="preserve">репо </w:t>
      </w:r>
      <w:hyperlink w:anchor="Par479">
        <w:r>
          <w:rPr>
            <w:rStyle w:val="InternetLink"/>
            <w:color w:val="0000FF"/>
          </w:rPr>
          <w:t>&lt;2&gt;</w:t>
        </w:r>
      </w:hyperlink>
      <w:r>
        <w:rPr/>
        <w:t xml:space="preserve"> (расторгается/прекращает действие) с </w:t>
      </w:r>
      <w:hyperlink w:anchor="Par481">
        <w:r>
          <w:rPr>
            <w:rStyle w:val="InternetLink"/>
            <w:color w:val="0000FF"/>
          </w:rPr>
          <w:t>&lt;4&gt;</w:t>
        </w:r>
      </w:hyperlink>
      <w:r>
        <w:rPr/>
        <w:t xml:space="preserve"> 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от Федерального казначейства  или территориального органа Федерального</w:t>
      </w:r>
    </w:p>
    <w:p>
      <w:pPr>
        <w:pStyle w:val="ConsPlusNonformat"/>
        <w:jc w:val="both"/>
        <w:rPr/>
      </w:pPr>
      <w:r>
        <w:rPr/>
        <w:t>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/____________________/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должность)             (подпись)   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сполнитель: ________________; телефон: (___)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Ф.И.О.)               (код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9" w:name="Par478"/>
      <w:bookmarkEnd w:id="29"/>
      <w:r>
        <w:rPr/>
        <w:t>Примечание: &lt;1&gt; Пояснения, приведенные в скобках, при заполнении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0" w:name="Par479"/>
      <w:bookmarkEnd w:id="30"/>
      <w:r>
        <w:rPr/>
        <w:t>&lt;2&gt; Указывается на выбор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1" w:name="Par480"/>
      <w:bookmarkEnd w:id="31"/>
      <w:r>
        <w:rPr/>
        <w:t>&lt;3&gt; При наличии последовательно указываются все причин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2" w:name="Par481"/>
      <w:bookmarkEnd w:id="32"/>
      <w:r>
        <w:rPr/>
        <w:t>&lt;4&gt; Дата указывается в зависимости от наличия неисполненных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3" w:name="Par483"/>
      <w:bookmarkEnd w:id="33"/>
      <w:r>
        <w:rPr/>
        <w:t>Указ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заполнению формы уведомления о расторж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или прекращении действия Генерального соглашения о покупке</w:t>
      </w:r>
    </w:p>
    <w:p>
      <w:pPr>
        <w:pStyle w:val="Normal"/>
        <w:widowControl w:val="false"/>
        <w:autoSpaceDE w:val="false"/>
        <w:jc w:val="center"/>
        <w:rPr/>
      </w:pPr>
      <w:r>
        <w:rPr/>
        <w:t>(продаже) ценных бумаг по договорам реп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 оформляется на официальном бланке Федерального казначейства (Управления) в соответствии с требованиями инструкции по делопроизводству, применяемой в Федеральном казначействе (Управлении), с указанием даты и исходящего регистрационного номера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аголовочной части формы документа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без названия - полное наименование кредитной организации, в адрес которой направляется документ, в соответствии с Генеральным согла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держательной части формы документа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ервой строке без названия - Федеральное казначейство или полное наименование Управления, отправляющего документ (в зависимости от отправител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(продаже) ценных бумаг..." - дата Генерального согла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N" - номер Генерального соглашения и полное наименование кредитной организации, с которой заключено Генеральное соглаш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- в соответствии с" - номер пункта Генерального соглашения и текст пункта Генерального соглашения, являющегося причиной расторжения или прекращения действия Генерального соглашения. Содержание текста должно четко определять причину расторжения Генерального соглашения. (Например, в случае если кредитная организация не заключила в течение года ни одного договора репо - "в соответствии с подпунктом 9.4 Генерального соглашения кредитная организация в течение года со дня вступления в силу Генерального соглашения не заключила с Федеральным казначейством ни одного договора репо."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договорам репо..." - дата расторжения или прекращения действия Генерально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а расторжения или прекращения действия Генерального соглашения указывается в зависимости от наличия неисполненных обязательст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сли на дату расторжения Генерального соглашения или прекращения действия Генерального соглашения исполнены все обязательства по всем договорам репо, включая неустойку (штрафы, пени) - указывается дата расторжения Генерального соглашения, в формате "__" _________ 20__ г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сли на дату расторжения Генерального соглашения не исполнены обязательства по договору (договорам) репо, включая неустойку (штрафы, пени) - указывается "с даты исполнения обязательств по всем договорам репо.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содержательной части формы докумен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от Федерального казначейства или территориального органа Федерального казначейства" указывается должность, фамилия и инициалы должностного лица, подписавшего документ, ставится подпись должностн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Исполнитель" указывается фамилия и инициалы работника, ответственного за оформление документа, и номер его контактного телефона (с код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яснения, приведенные в скобках, и примечание при заполнении документа не указываю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34" w:name="Par509"/>
      <w:bookmarkEnd w:id="34"/>
      <w:r>
        <w:rPr/>
        <w:t>Приложение N 6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организации работы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и территориальных органов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по заключению и исполн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Генерального соглашения о покупке</w:t>
      </w:r>
    </w:p>
    <w:p>
      <w:pPr>
        <w:pStyle w:val="Normal"/>
        <w:widowControl w:val="false"/>
        <w:autoSpaceDE w:val="false"/>
        <w:jc w:val="right"/>
        <w:rPr/>
      </w:pPr>
      <w:r>
        <w:rPr/>
        <w:t>(продаже) ценных бумаг</w:t>
      </w:r>
    </w:p>
    <w:p>
      <w:pPr>
        <w:pStyle w:val="Normal"/>
        <w:widowControl w:val="false"/>
        <w:autoSpaceDE w:val="false"/>
        <w:jc w:val="right"/>
        <w:rPr/>
      </w:pPr>
      <w:r>
        <w:rPr/>
        <w:t>по договорам репо, утвержденном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Федерального казначей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  <w:t>от 10 ноября 2014 г. N 26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35" w:name="Par521"/>
      <w:bookmarkEnd w:id="35"/>
      <w:r>
        <w:rPr>
          <w:rFonts w:eastAsia="Courier New"/>
        </w:rPr>
        <w:t xml:space="preserve">             </w:t>
      </w:r>
      <w:r>
        <w:rPr/>
        <w:t>Перечень лиц, уполномоченных на обмен информацие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документами) во исполнение Генерального соглаш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 покупке (продаже) ценных бумаг по договорам реп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т "__" ________________________ 20__ г. N 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hyperlink w:anchor="Par662">
        <w:r>
          <w:rPr>
            <w:rStyle w:val="InternetLink"/>
            <w:color w:val="0000FF"/>
          </w:rPr>
          <w:t>&lt;1&gt;</w:t>
        </w:r>
      </w:hyperlink>
      <w:r>
        <w:rPr/>
        <w:t xml:space="preserve"> (дата)                    (номер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    "__" 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олное наименование организации,             (да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представляющей перечен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д организации для проведения отбора заявок (ИПТС) _________</w:t>
      </w:r>
    </w:p>
    <w:p>
      <w:pPr>
        <w:pStyle w:val="ConsPlusNonformat"/>
        <w:jc w:val="both"/>
        <w:rPr/>
      </w:pPr>
      <w:r>
        <w:rPr/>
        <w:t>Код организации для проведения расчетов 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372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2"/>
        <w:gridCol w:w="1318"/>
        <w:gridCol w:w="763"/>
        <w:gridCol w:w="1361"/>
        <w:gridCol w:w="1644"/>
        <w:gridCol w:w="1871"/>
        <w:gridCol w:w="1195"/>
        <w:gridCol w:w="1627"/>
        <w:gridCol w:w="3288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актный телефон (с кодом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в ИПТС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66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Полномоч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Взаимодействие по общим вопросам исполнения Генерального соглаше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Взаимодействие по вопросам заключения и исполнения договора реп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Подписание (направление) заявки на заключение договора реп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Взаимодействие по вопросам проведения расчетов и платеже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/____________________/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должность)              (подпись)                 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: ________________; телефон: (___) 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Ф.И.О.)               (код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6" w:name="Par662"/>
      <w:bookmarkEnd w:id="36"/>
      <w:r>
        <w:rPr/>
        <w:t>&lt;1&gt; Пояснения, приведенные в скобках, при заполнении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7" w:name="Par663"/>
      <w:bookmarkEnd w:id="37"/>
      <w:r>
        <w:rPr/>
        <w:t>&lt;2&gt; Перечень лиц заполняется по указанным полномочия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8" w:name="Par665"/>
      <w:bookmarkEnd w:id="38"/>
      <w:r>
        <w:rPr/>
        <w:t>Разъяс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заполнению формы "Перечень лиц, уполномоче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обмен информацией (документами) во исполн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Генерального соглашения о покупке (продаже) це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бумаг по договорам репо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лиц, уполномоченных на обмен информацией (документами) во исполнение Генерального соглашения, оформляется Федеральным казначейством (Управлением) и кредитной организацией отд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лиц передается с сопроводительным письмом, подписанным руководителем (иным уполномоченным лицом) Федерального казначейства (Управления) и кредит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еречень включаются соответственно должностные лица Федерального казначейства (Управления) или кредитной организации, ответственные за организацию обмена информацией (документами) во исполнение Генерального соглашения со следующими полномочи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заимодействие по общим вопросам исполнения Генерального согла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заимодействие по вопросам заключения и исполнения договора реп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исание (направление) заявки на заключение договора реп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заимодействие по вопросам проведения расчетов и платеж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жностные лица Федерального казначейства (Управления) и кредитной организации могут быть ответственными отдельно по каждому полномочию или по нескольким полномоч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именовании формы документа указывается дата и номер Генерального соглашения, во исполнение которого предоставляется Переч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аголовочной части формы документа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ное наименование Федерального казначейства (Управления) или кредитной организации, оформившего докумен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а оформления доку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д организации в информационных программно-технических средствах, определенных Федеральным казначейством, для проведения отбора заявок кредитных организаций на заключение договоров реп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д организации для проведения расч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чной части формы документа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1 - порядковый номе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2 - фамилия уполномоченн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3 - имя уполномоченн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4 - отчество уполномоченн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5 - должность уполномоченн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6 - номер телефона (с кодом) уполномоченного лица для конт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7 - код уполномоченного лица в информационных программно-технических средствах, определенных Федеральным казначейством, для проведения отбора заявок кредитных организаций на заключение договоров реп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8 - адрес электронной почты уполномоченн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9 - полномочие уполномоченного лица согласно перечню полномочий, установленному формой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ах 1, 2, 3 и 4 в графах 2 - 8 указывается информация по уполномоченным лицам согласно полномочиям, указанным в графе 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в графе 7 указывается только для лиц, уполномоченных на подписание (направление) заявки на заключение договора реп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табличной части формы докумен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без названия указывается должность, фамилия и инициалы должностного лица, подписавшего документ, ставится подпись должностного лица и печать Федерального казначейства (Управления) или кредитной организации, оформившего докумен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Исполнитель" указывается фамилия и инициалы работника, ответственного за оформление документа, и номер его контактного телефона (с код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подписывается должностным лицом Федерального казначейства (Управления) или кредитной организации, подписавшим Генеральное соглашение, или иным уполномоченным должностным лиц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яснения, приведенные в скобках, и примечание при заполнении документа могут не указывать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39" w:name="Par707"/>
      <w:bookmarkEnd w:id="39"/>
      <w:r>
        <w:rPr/>
        <w:t>Приложение N 7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организации работы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и территориальных органов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по заключению и исполн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Генерального соглашения о покупке</w:t>
      </w:r>
    </w:p>
    <w:p>
      <w:pPr>
        <w:pStyle w:val="Normal"/>
        <w:widowControl w:val="false"/>
        <w:autoSpaceDE w:val="false"/>
        <w:jc w:val="right"/>
        <w:rPr/>
      </w:pPr>
      <w:r>
        <w:rPr/>
        <w:t>(продаже) ценных бумаг</w:t>
      </w:r>
    </w:p>
    <w:p>
      <w:pPr>
        <w:pStyle w:val="Normal"/>
        <w:widowControl w:val="false"/>
        <w:autoSpaceDE w:val="false"/>
        <w:jc w:val="right"/>
        <w:rPr/>
      </w:pPr>
      <w:r>
        <w:rPr/>
        <w:t>по договорам репо, утвержденном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Федерального казначей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  <w:t>от 10 ноября 2014 г. N 26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40" w:name="Par719"/>
      <w:bookmarkEnd w:id="40"/>
      <w:r>
        <w:rPr>
          <w:rFonts w:eastAsia="Courier New"/>
        </w:rPr>
        <w:t xml:space="preserve">        </w:t>
      </w:r>
      <w:r>
        <w:rPr/>
        <w:t>Информация о предоставлении права Федеральному казначейств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на списание денежных средств со счетов кредитной организ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в случае нарушения кредитной организацией договора реп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о состоянию на "__" ________________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hyperlink w:anchor="Par754">
        <w:r>
          <w:rPr>
            <w:rStyle w:val="InternetLink"/>
            <w:color w:val="0000FF"/>
          </w:rPr>
          <w:t>&lt;1&gt;</w:t>
        </w:r>
      </w:hyperlink>
      <w:r>
        <w:rPr/>
        <w:t xml:space="preserve">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Наименование территориального органа Федерального казначейства: 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Краткое наименование кредитной организации: 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358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03"/>
        <w:gridCol w:w="4867"/>
        <w:gridCol w:w="2462"/>
        <w:gridCol w:w="2254"/>
      </w:tblGrid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рганизации, с которой заключен документ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кумента, подтверждающего право на списание денежных средст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документа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нк России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ая организация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от территориального органа Федерального 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_________________________/____________________/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должность)             (подпись)   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Исполнитель: ________________; телефон: (___) 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Ф.И.О.)               (код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1" w:name="Par754"/>
      <w:bookmarkEnd w:id="41"/>
      <w:r>
        <w:rPr/>
        <w:t>&lt;1&gt; Пояснения, приведенные в скобках, при заполнении не указываю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2" w:name="Par756"/>
      <w:bookmarkEnd w:id="42"/>
      <w:r>
        <w:rPr/>
        <w:t>Указ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заполнению формы "Информация о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права Федеральному казначейству на списание денеж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средств со счетов кредитной организации в случа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рушения кредитной организацией договора репо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аголовочной части информации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по состоянию на" - дата представл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Наименование территориального органа Федерального казначейства" - полное наименование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Краткое наименование кредитной организации" - краткое наименование кредит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чной части формы документа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2 - наименование документа, подтверждающего право на списание денежных средств (например: дополнительное соглашение от "__" _________ 20__ г. N ____ к договору корреспондентского счета от "__" _________ 20__ г. N ____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3 - номер доку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4 - дата документа, в формате дд.мм.ггг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табличной части формы докумен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от территориального органа Федерального казначейства" указывается должность, фамилия и инициалы должностного лица Управления, подписавшего документ, ставится подпись должностн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Исполнитель" указывается фамилия и инициалы работника, ответственного за оформление документа, и номер его контактного телефона (с код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яснения, приведенные в скобках, и примечание при заполнении документа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передается Управлением в Федеральное казначейство без сопроводительного письм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43" w:name="Par780"/>
      <w:bookmarkEnd w:id="43"/>
      <w:r>
        <w:rPr/>
        <w:t>Приложение N 8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организации работы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и территориальных органов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по заключению и исполн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Генерального соглашения о покупке</w:t>
      </w:r>
    </w:p>
    <w:p>
      <w:pPr>
        <w:pStyle w:val="Normal"/>
        <w:widowControl w:val="false"/>
        <w:autoSpaceDE w:val="false"/>
        <w:jc w:val="right"/>
        <w:rPr/>
      </w:pPr>
      <w:r>
        <w:rPr/>
        <w:t>(продаже) ценных бумаг</w:t>
      </w:r>
    </w:p>
    <w:p>
      <w:pPr>
        <w:pStyle w:val="Normal"/>
        <w:widowControl w:val="false"/>
        <w:autoSpaceDE w:val="false"/>
        <w:jc w:val="right"/>
        <w:rPr/>
      </w:pPr>
      <w:r>
        <w:rPr/>
        <w:t>по договорам репо, утвержденном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Федерального казначей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  <w:t>от 10 ноября 2014 г. N 26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44" w:name="Par792"/>
      <w:bookmarkEnd w:id="44"/>
      <w:r>
        <w:rPr>
          <w:rFonts w:eastAsia="Courier New"/>
        </w:rPr>
        <w:t xml:space="preserve">                   </w:t>
      </w:r>
      <w:r>
        <w:rPr/>
        <w:t>Информация о Генеральном согла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 покупке (продаже) ценных бумаг по договорам реп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по состоянию на "__" ______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hyperlink w:anchor="Par901">
        <w:r>
          <w:rPr>
            <w:rStyle w:val="InternetLink"/>
            <w:color w:val="0000FF"/>
          </w:rPr>
          <w:t>&lt;1&gt;</w:t>
        </w:r>
      </w:hyperlink>
      <w:r>
        <w:rPr/>
        <w:t xml:space="preserve">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Наименование территориального органа Федерального казначейства: 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5" w:name="Par799"/>
      <w:bookmarkEnd w:id="45"/>
      <w:r>
        <w:rPr>
          <w:rFonts w:eastAsia="Courier New"/>
        </w:rPr>
        <w:t xml:space="preserve">         </w:t>
      </w:r>
      <w:r>
        <w:rPr/>
        <w:t>Раздел 1. Информация о реквизитах Генерального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258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2835"/>
        <w:gridCol w:w="2835"/>
        <w:gridCol w:w="2835"/>
        <w:gridCol w:w="2835"/>
      </w:tblGrid>
      <w:tr>
        <w:trPr/>
        <w:tc>
          <w:tcPr>
            <w:tcW w:w="124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редитной организац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енеральное соглашение</w:t>
            </w:r>
          </w:p>
        </w:tc>
      </w:tr>
      <w:tr>
        <w:trPr/>
        <w:tc>
          <w:tcPr>
            <w:tcW w:w="12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т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2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46" w:name="Par817"/>
      <w:bookmarkEnd w:id="46"/>
      <w:r>
        <w:rPr>
          <w:rFonts w:eastAsia="Courier New"/>
        </w:rPr>
        <w:t xml:space="preserve">          </w:t>
      </w:r>
      <w:r>
        <w:rPr/>
        <w:t>Раздел 2. Информация о реквизитах кредитной организа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3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2665"/>
        <w:gridCol w:w="2098"/>
        <w:gridCol w:w="1984"/>
        <w:gridCol w:w="1134"/>
        <w:gridCol w:w="1304"/>
        <w:gridCol w:w="1077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Генеральной лицензии Банка Росс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 Генеральной лицензии Банка Ро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И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47" w:name="Par841"/>
      <w:bookmarkEnd w:id="47"/>
      <w:r>
        <w:rPr>
          <w:rFonts w:eastAsia="Courier New"/>
        </w:rPr>
        <w:t xml:space="preserve">            </w:t>
      </w:r>
      <w:r>
        <w:rPr/>
        <w:t>Раздел 3. Информация о счетах кредитной организа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3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1073"/>
        <w:gridCol w:w="2098"/>
        <w:gridCol w:w="1020"/>
        <w:gridCol w:w="2098"/>
        <w:gridCol w:w="1020"/>
        <w:gridCol w:w="2041"/>
        <w:gridCol w:w="1247"/>
        <w:gridCol w:w="850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респондентский счет в Банке Росс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нковский счет в расчетной организ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чет депо в центральном депозитарии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договора об оказании клиринговых услуг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разделения Банка Росс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счетной орган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епозитар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лиринговой организ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догов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договора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48" w:name="Par875"/>
      <w:bookmarkEnd w:id="48"/>
      <w:r>
        <w:rPr>
          <w:rFonts w:eastAsia="Courier New"/>
        </w:rPr>
        <w:t xml:space="preserve">          </w:t>
      </w:r>
      <w:r>
        <w:rPr/>
        <w:t>Раздел 4. Информация о расторжении/прекращении действ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Генерального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181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8"/>
        <w:gridCol w:w="2041"/>
        <w:gridCol w:w="2154"/>
        <w:gridCol w:w="2098"/>
        <w:gridCol w:w="3742"/>
      </w:tblGrid>
      <w:tr>
        <w:trPr/>
        <w:tc>
          <w:tcPr>
            <w:tcW w:w="177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торжен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кращение действ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уведомлен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асторжения/прекращения действия</w:t>
            </w:r>
          </w:p>
        </w:tc>
      </w:tr>
      <w:tr>
        <w:trPr/>
        <w:tc>
          <w:tcPr>
            <w:tcW w:w="17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от территориального органа Федерального 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_________________________/____________________/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должность)             (подпись)    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Исполнитель: ________________; телефон: (___) 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Ф.И.О.)               (код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9" w:name="Par901"/>
      <w:bookmarkEnd w:id="49"/>
      <w:r>
        <w:rPr/>
        <w:t>&lt;1&gt; Пояснения, приведенные в скобках, при заполнении не указываю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50" w:name="Par903"/>
      <w:bookmarkEnd w:id="50"/>
      <w:r>
        <w:rPr/>
        <w:t>Указ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заполнению формы "Информация о Генеральном соглаш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о покупке (продаже) ценных бумаг по договорам репо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аголовочной части информации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по состоянию на" - дата представл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Наименование территориального органа Федерального казначейства" - полное наименование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чной части раздела 1 "Информация о реквизитах Генерального соглашения"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1 - краткое наименование кредит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2 - полное наименование кредит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3 - номер Генерального согла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4 - дата заключения Генерального соглашения, в формате дд.мм.ггг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чной части раздела 2 "Информация о реквизитах кредитной организации"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1 - номер Генеральной лицензии Банка России кредит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2 - дата выдачи Генеральной лицензии Банка России кредитной организации, в формате дд.мм.ггг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3 - юридический адрес кредит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4 - почтовый адрес кредит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5 - БИК кредит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6 - ИНН кредит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7 - КПП кредит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чной части раздела 3 "Информация о счетах кредитной организации"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1 - наименование подразделения Банка России, в котором кредитной организации открыт корреспондентский сч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2 - номер корреспондентского счета кредитной организации, открытого в подразделении Банка Ро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3 - наименование расчетной организации, в которой кредитной организации открыт банковский сч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4 - номер банковского счета кредитной организации, открытого в расчет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5 - наименование центрального депозитария, в котором кредитной организации открыт счет деп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6 - номер счета депо кредитной организации, открытого в центральном депозита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7 - наименование клиринговой организации, с которой кредитная организация заключила договор об оказании клирингов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8 - номер договора об оказании клиринговых услуг, заключенного кредитной организацией с клиринговой организац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9 - дата договора об оказании клиринговых услуг, заключенного кредитной организацией с клиринговой организ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чной части раздела 4 "Информация о расторжении/прекращении действия Генерального соглашения"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1 - цифра "1", если Генеральное соглашение расторгнут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2 - цифра "1", если прекращено действие Генерального согла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3 - дата уведомления, направленного Управлением кредитной организации о расторжении или прекращении действия Генерального соглашения, в формате дд.мм.ггг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4 - дата расторжения или прекращения действия Генерального соглашения, указанная в уведомлении, направленном Управлением кредитной организации о расторжении или прекращении действия Генерального соглашения, в формате дд.мм.ггг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табличной части формы докумен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от территориального органа Федерального казначейства" указывается должность, фамилия и инициалы должностного лица Управления, подписавшего документ, ставится подпись должностн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Исполнитель" указывается фамилия и инициалы работника, ответственного за оформление документа, и номер его контактного телефона (с код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яснения, приведенные в скобках, и примечание при заполнении документа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передается Управлением в Федеральное казначейство без сопроводительного письм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51" w:name="Par948"/>
      <w:bookmarkEnd w:id="51"/>
      <w:r>
        <w:rPr/>
        <w:t>Приложение N 9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организации работы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и территориальных органов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по заключению и исполн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Генерального соглашения о покупке</w:t>
      </w:r>
    </w:p>
    <w:p>
      <w:pPr>
        <w:pStyle w:val="Normal"/>
        <w:widowControl w:val="false"/>
        <w:autoSpaceDE w:val="false"/>
        <w:jc w:val="right"/>
        <w:rPr/>
      </w:pPr>
      <w:r>
        <w:rPr/>
        <w:t>(продаже) ценных бумаг</w:t>
      </w:r>
    </w:p>
    <w:p>
      <w:pPr>
        <w:pStyle w:val="Normal"/>
        <w:widowControl w:val="false"/>
        <w:autoSpaceDE w:val="false"/>
        <w:jc w:val="right"/>
        <w:rPr/>
      </w:pPr>
      <w:r>
        <w:rPr/>
        <w:t>по договорам репо, утвержденном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Федерального казначей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  <w:t>от 10 ноября 2014 г. N 26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52" w:name="Par960"/>
      <w:bookmarkEnd w:id="52"/>
      <w:r>
        <w:rPr>
          <w:rFonts w:eastAsia="Courier New"/>
        </w:rPr>
        <w:t xml:space="preserve">                    </w:t>
      </w:r>
      <w:r>
        <w:rPr/>
        <w:t>Информация об уполномоченных лица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редитной организации на подписание заявки кредит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рганизации на заключение договора реп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по состоянию на "__" 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hyperlink w:anchor="Par1001">
        <w:r>
          <w:rPr>
            <w:rStyle w:val="InternetLink"/>
            <w:color w:val="0000FF"/>
          </w:rPr>
          <w:t>&lt;1&gt;</w:t>
        </w:r>
      </w:hyperlink>
      <w:r>
        <w:rPr/>
        <w:t xml:space="preserve">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территориального органа Федерального казначейства: 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раткое наименование кредитной организации: 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344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2098"/>
        <w:gridCol w:w="1644"/>
        <w:gridCol w:w="1928"/>
        <w:gridCol w:w="1966"/>
        <w:gridCol w:w="1656"/>
        <w:gridCol w:w="3362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олномоченное лицо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действия полномочия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досрочного прекращения полномочия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от территориального органа Федерального 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/___________________/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должность)             (подпись)   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сполнитель: ________________; телефон: (___) 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Ф.И.О.)                (код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3" w:name="Par1001"/>
      <w:bookmarkEnd w:id="53"/>
      <w:r>
        <w:rPr/>
        <w:t>Примечание: &lt;1&gt; Пояснения, приведенные в скобках, при заполнении не указываю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54" w:name="Par1003"/>
      <w:bookmarkEnd w:id="54"/>
      <w:r>
        <w:rPr/>
        <w:t>Указ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заполнению формы "Информация об уполномоченных лицах</w:t>
      </w:r>
    </w:p>
    <w:p>
      <w:pPr>
        <w:pStyle w:val="Normal"/>
        <w:widowControl w:val="false"/>
        <w:autoSpaceDE w:val="false"/>
        <w:jc w:val="center"/>
        <w:rPr/>
      </w:pPr>
      <w:r>
        <w:rPr/>
        <w:t>кредитной организации на подписание заявки кредит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изации на заключение договора репо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аголовочной части информации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по состоянию на" - дата представл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Наименование территориального органа Федерального казначейства" - полное наименование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Краткое наименование кредитной организации" - краткое наименование кредит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чной части формы документа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1 - порядковый номе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2 - фамилия уполномоченн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3 - имя уполномоченн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4 - отчество уполномоченн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5 - дата начала действия полномочия должностного лица на подписание заявки кредитной организации на заключение договора репо согласно доверенности или иного правоустанавливающего документа, предоставленного кредитной организацией в Управление, в формате дд.мм.ггг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6 - дата окончания действия полномочия должностного лица на подписание заявки кредитной организации на заключение договора репо согласно доверенности или иного правоустанавливающего документа, предоставленного кредитной организацией в Управление, в формате дд.мм.ггг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срок в документах не определен то ставится знак "X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7 - дата досрочного прекращения действия полномочия должностного лица на подписание заявки кредитной организации на заключение договора репо согласно документам, предоставленным кредитной организацией в Управление, в формате дд.мм.ггг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досрочного прекращения действия полномочия должностного лица Управление представляет в Федеральное казначейство соответствующую информацию в документе однократно. В случае последующего представления документа с новой информацией по другим должностным лицам, информация по должностному лицу, полномочия которого досрочно прекращены, повторно в документе не указы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табличной части формы докумен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от территориального органа Федерального казначейства" указывается должность, фамилия и инициалы должностного лица Управления, подписавшего документ, ставится подпись должностн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Исполнитель" указывается фамилия и инициалы работника, ответственного за оформление документа, и номер его контактного телефона (с код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яснения, приведенные в скобках, и примечание при заполнении документа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передается Управлением в Федеральное казначейство без сопроводительного письм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55" w:name="Par1032"/>
      <w:bookmarkEnd w:id="55"/>
      <w:r>
        <w:rPr/>
        <w:t>Приложение N 10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организации работы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и территориальных органов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по заключению и исполн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Генерального соглашения о покупке</w:t>
      </w:r>
    </w:p>
    <w:p>
      <w:pPr>
        <w:pStyle w:val="Normal"/>
        <w:widowControl w:val="false"/>
        <w:autoSpaceDE w:val="false"/>
        <w:jc w:val="right"/>
        <w:rPr/>
      </w:pPr>
      <w:r>
        <w:rPr/>
        <w:t>(продаже) ценных бумаг</w:t>
      </w:r>
    </w:p>
    <w:p>
      <w:pPr>
        <w:pStyle w:val="Normal"/>
        <w:widowControl w:val="false"/>
        <w:autoSpaceDE w:val="false"/>
        <w:jc w:val="right"/>
        <w:rPr/>
      </w:pPr>
      <w:r>
        <w:rPr/>
        <w:t>по договорам репо, утвержденном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Федерального казначей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  <w:t>от 10 ноября 2014 г. N 26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56" w:name="Par1044"/>
      <w:bookmarkEnd w:id="56"/>
      <w:r>
        <w:rPr>
          <w:rFonts w:eastAsia="Courier New"/>
        </w:rPr>
        <w:t xml:space="preserve">                  </w:t>
      </w:r>
      <w:r>
        <w:rPr/>
        <w:t>Информация о заключенных дополнитель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соглашениях к Генеральному соглашению о покупк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продаже) ценных бумаг по договорам реп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по состоянию на "__" 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hyperlink w:anchor="Par1077">
        <w:r>
          <w:rPr>
            <w:rStyle w:val="InternetLink"/>
            <w:color w:val="0000FF"/>
          </w:rPr>
          <w:t>&lt;1&gt;</w:t>
        </w:r>
      </w:hyperlink>
      <w:r>
        <w:rPr/>
        <w:t xml:space="preserve">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территориального органа Федерального казначейства: 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350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2494"/>
        <w:gridCol w:w="2563"/>
        <w:gridCol w:w="2608"/>
        <w:gridCol w:w="243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ткое наименование кредитной организ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Генерального соглаш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Генерального соглаш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дополнительного соглаш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дополнительного соглаш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от территориального органа Федерального 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_________________________/____________________/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должность)             (подпись)  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сполнитель: ________________; телефон: (___) 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Ф.И.О.)               (код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7" w:name="Par1077"/>
      <w:bookmarkEnd w:id="57"/>
      <w:r>
        <w:rPr/>
        <w:t>&lt;1&gt; Пояснения, приведенные в скобках, при заполнении не указываю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58" w:name="Par1079"/>
      <w:bookmarkEnd w:id="58"/>
      <w:r>
        <w:rPr/>
        <w:t>Указ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заполнению формы "Информация о заключе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дополнительных соглашениях к Генеральному соглаш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о покупке (продаже) ценных бумаг по договорам репо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аголовочной части информации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по состоянию на" - дата представл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Наименование территориального органа Федерального казначейства" - полное наименование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чной части формы документа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1 - краткое наименование кредит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2 - номер Генерального соглашения, к которому заключено дополнительное соглаш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3 - дата заключения Генерального соглашения, к которому заключено дополнительное соглашение, в формате дд.мм.ггг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4 - номер дополнительного согла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5 - дата заключения дополнительного соглашения, в формате дд.мм.ггг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табличной части формы докумен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от территориального органа Федерального казначейства" указывается должность, фамилия и инициалы должностного лица Управления, подписавшего документ, ставится подпись должностн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 "Исполнитель" указывается фамилия и инициалы работника, ответственного за оформление документа, и номер его контактного телефона (с код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яснения, приведенные в скобках, и примечание при заполнении документа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передается Управлением в Федеральное казначейство без сопроводительного письм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751984A606C8CFDC47281090786BC627228FAEFD72CF524FD988F4D1B3470B5E295506C9C9361TB0EF" TargetMode="External"/><Relationship Id="rId3" Type="http://schemas.openxmlformats.org/officeDocument/2006/relationships/hyperlink" Target="consultantplus://offline/ref=D59751984A606C8CFDC47281090786BC627228FAEFD72CF524FD988F4D1B3470B5E295506C9C9361TB0EF" TargetMode="External"/><Relationship Id="rId4" Type="http://schemas.openxmlformats.org/officeDocument/2006/relationships/hyperlink" Target="consultantplus://offline/ref=D59751984A606C8CFDC47281090786BC62712AFDE7D52CF524FD988F4DT10BF" TargetMode="External"/><Relationship Id="rId5" Type="http://schemas.openxmlformats.org/officeDocument/2006/relationships/hyperlink" Target="consultantplus://offline/ref=D59751984A606C8CFDC47281090786BC627228FAEFD72CF524FD988F4D1B3470B5E295506C9C9361TB0EF" TargetMode="External"/><Relationship Id="rId6" Type="http://schemas.openxmlformats.org/officeDocument/2006/relationships/hyperlink" Target="consultantplus://offline/ref=D59751984A606C8CFDC47281090786BC627228FAEFD72CF524FD988F4D1B3470B5E295506C9C9365TB04F" TargetMode="External"/><Relationship Id="rId7" Type="http://schemas.openxmlformats.org/officeDocument/2006/relationships/hyperlink" Target="consultantplus://offline/ref=D59751984A606C8CFDC47281090786BC627228FAEFD72CF524FD988F4D1B3470B5E295506C9C9366TB08F" TargetMode="External"/><Relationship Id="rId8" Type="http://schemas.openxmlformats.org/officeDocument/2006/relationships/hyperlink" Target="consultantplus://offline/ref=D59751984A606C8CFDC47281090786BC627228FAEFD72CF524FD988F4D1B3470B5E295506C9C9361TB0EF" TargetMode="External"/><Relationship Id="rId9" Type="http://schemas.openxmlformats.org/officeDocument/2006/relationships/hyperlink" Target="consultantplus://offline/ref=D59751984A606C8CFDC47281090786BC627228FAEFD72CF524FD988F4D1B3470B5E295506C9C9366TB08F" TargetMode="External"/><Relationship Id="rId10" Type="http://schemas.openxmlformats.org/officeDocument/2006/relationships/hyperlink" Target="consultantplus://offline/ref=D59751984A606C8CFDC47281090786BC627228FAEFD72CF524FD988F4D1B3470B5E295506C9C9367TB0CF" TargetMode="External"/><Relationship Id="rId11" Type="http://schemas.openxmlformats.org/officeDocument/2006/relationships/hyperlink" Target="consultantplus://offline/ref=D59751984A606C8CFDC47281090786BC627228FAEFD72CF524FD988F4D1B3470B5E295506C9C9367TB09F" TargetMode="External"/><Relationship Id="rId12" Type="http://schemas.openxmlformats.org/officeDocument/2006/relationships/hyperlink" Target="consultantplus://offline/ref=D59751984A606C8CFDC47281090786BC627228FAEFD72CF524FD988F4D1B3470B5E295506C9C9367TB0AF" TargetMode="External"/><Relationship Id="rId13" Type="http://schemas.openxmlformats.org/officeDocument/2006/relationships/hyperlink" Target="consultantplus://offline/ref=D59751984A606C8CFDC47281090786BC627228FAEFD72CF524FD988F4D1B3470B5E295506C9C9363TB09F" TargetMode="External"/><Relationship Id="rId14" Type="http://schemas.openxmlformats.org/officeDocument/2006/relationships/hyperlink" Target="consultantplus://offline/ref=D59751984A606C8CFDC47281090786BC627228FAEFD72CF524FD988F4D1B3470B5E295506C9C9363TB0BF" TargetMode="External"/><Relationship Id="rId15" Type="http://schemas.openxmlformats.org/officeDocument/2006/relationships/hyperlink" Target="consultantplus://offline/ref=D59751984A606C8CFDC47281090786BC627228FAEFD72CF524FD988F4D1B3470B5E295506C9C9363TB0FF" TargetMode="External"/><Relationship Id="rId16" Type="http://schemas.openxmlformats.org/officeDocument/2006/relationships/hyperlink" Target="consultantplus://offline/ref=D59751984A606C8CFDC47281090786BC627228FAEFD72CF524FD988F4D1B3470B5E295506C9C9361TB0EF" TargetMode="External"/><Relationship Id="rId17" Type="http://schemas.openxmlformats.org/officeDocument/2006/relationships/hyperlink" Target="consultantplus://offline/ref=D59751984A606C8CFDC47281090786BC627228FAEFD72CF524FD988F4D1B3470B5E295506C9C9361TB0EF" TargetMode="External"/><Relationship Id="rId18" Type="http://schemas.openxmlformats.org/officeDocument/2006/relationships/hyperlink" Target="consultantplus://offline/ref=D59751984A606C8CFDC47281090786BC627228FAEFD72CF524FD988F4D1B3470B5E295506C9C9367TB04F" TargetMode="External"/><Relationship Id="rId19" Type="http://schemas.openxmlformats.org/officeDocument/2006/relationships/hyperlink" Target="consultantplus://offline/ref=D59751984A606C8CFDC47281090786BC627228FAEFD72CF524FD988F4D1B3470B5E295506C9C9368TB08F" TargetMode="External"/><Relationship Id="rId20" Type="http://schemas.openxmlformats.org/officeDocument/2006/relationships/hyperlink" Target="consultantplus://offline/ref=D59751984A606C8CFDC47281090786BC627228FAEFD72CF524FD988F4D1B3470B5E295506C9C9361TB0EF" TargetMode="External"/><Relationship Id="rId21" Type="http://schemas.openxmlformats.org/officeDocument/2006/relationships/hyperlink" Target="consultantplus://offline/ref=D59751984A606C8CFDC47281090786BC627228FAEFD72CF524FD988F4D1B3470B5E295506C9C9361TB0EF" TargetMode="External"/><Relationship Id="rId22" Type="http://schemas.openxmlformats.org/officeDocument/2006/relationships/hyperlink" Target="consultantplus://offline/ref=D59751984A606C8CFDC47281090786BC627228FAEFD72CF524FD988F4D1B3470B5E295506C9C9361TB0EF" TargetMode="External"/><Relationship Id="rId23" Type="http://schemas.openxmlformats.org/officeDocument/2006/relationships/hyperlink" Target="consultantplus://offline/ref=D59751984A606C8CFDC47281090786BC627228FAEFD72CF524FD988F4D1B3470B5E295506C9C9361TB0EF" TargetMode="External"/><Relationship Id="rId24" Type="http://schemas.openxmlformats.org/officeDocument/2006/relationships/hyperlink" Target="consultantplus://offline/ref=D59751984A606C8CFDC47281090786BC627228FAEFD72CF524FD988F4D1B3470B5E295506C9C9361TB0EF" TargetMode="External"/><Relationship Id="rId25" Type="http://schemas.openxmlformats.org/officeDocument/2006/relationships/hyperlink" Target="consultantplus://offline/ref=D59751984A606C8CFDC47281090786BC627228FAEFD72CF524FD988F4D1B3470B5E295506C9C9361TB0EF" TargetMode="External"/><Relationship Id="rId26" Type="http://schemas.openxmlformats.org/officeDocument/2006/relationships/hyperlink" Target="consultantplus://offline/ref=D59751984A606C8CFDC47281090786BC627228FAEFD72CF524FD988F4D1B3470B5E295506C9C9361TB0EF" TargetMode="External"/><Relationship Id="rId27" Type="http://schemas.openxmlformats.org/officeDocument/2006/relationships/hyperlink" Target="consultantplus://offline/ref=D59751984A606C8CFDC47281090786BC627228FAEFD72CF524FD988F4D1B3470B5E295506C9C9361TB0EF" TargetMode="External"/><Relationship Id="rId28" Type="http://schemas.openxmlformats.org/officeDocument/2006/relationships/hyperlink" Target="consultantplus://offline/ref=D59751984A606C8CFDC47281090786BC627228FAEFD72CF524FD988F4D1B3470B5E295506C9C9361TB0EF" TargetMode="External"/><Relationship Id="rId29" Type="http://schemas.openxmlformats.org/officeDocument/2006/relationships/hyperlink" Target="consultantplus://offline/ref=D59751984A606C8CFDC47281090786BC627228FAEFD72CF524FD988F4D1B3470B5E295506C9C9361TB0EF" TargetMode="External"/><Relationship Id="rId30" Type="http://schemas.openxmlformats.org/officeDocument/2006/relationships/hyperlink" Target="consultantplus://offline/ref=D59751984A606C8CFDC47281090786BC627228FAEFD72CF524FD988F4D1B3470B5E295506C9C9361TB0EF" TargetMode="External"/><Relationship Id="rId31" Type="http://schemas.openxmlformats.org/officeDocument/2006/relationships/hyperlink" Target="consultantplus://offline/ref=D59751984A606C8CFDC47281090786BC627228FAEFD72CF524FD988F4D1B3470B5E295506C9C9361TB0EF" TargetMode="External"/><Relationship Id="rId32" Type="http://schemas.openxmlformats.org/officeDocument/2006/relationships/hyperlink" Target="consultantplus://offline/ref=D59751984A606C8CFDC47281090786BC627228FAEFD72CF524FD988F4D1B3470B5E295506C9C9361TB0EF" TargetMode="External"/><Relationship Id="rId33" Type="http://schemas.openxmlformats.org/officeDocument/2006/relationships/hyperlink" Target="consultantplus://offline/ref=D59751984A606C8CFDC47281090786BC627228FAEFD72CF524FD988F4D1B3470B5E295506C9C9361TB0EF" TargetMode="External"/><Relationship Id="rId34" Type="http://schemas.openxmlformats.org/officeDocument/2006/relationships/hyperlink" Target="consultantplus://offline/ref=D59751984A606C8CFDC47281090786BC627228FAEFD72CF524FD988F4D1B3470B5E295506C9C9361TB0EF" TargetMode="External"/><Relationship Id="rId35" Type="http://schemas.openxmlformats.org/officeDocument/2006/relationships/hyperlink" Target="consultantplus://offline/ref=D59751984A606C8CFDC47281090786BC627228FAEFD72CF524FD988F4D1B3470B5E295506C9C9366TB0BF" TargetMode="External"/><Relationship Id="rId36" Type="http://schemas.openxmlformats.org/officeDocument/2006/relationships/hyperlink" Target="consultantplus://offline/ref=D59751984A606C8CFDC47281090786BC627228FAEFD72CF524FD988F4D1B3470B5E295506C9C9361TB0EF" TargetMode="External"/><Relationship Id="rId37" Type="http://schemas.openxmlformats.org/officeDocument/2006/relationships/hyperlink" Target="consultantplus://offline/ref=D59751984A606C8CFDC47281090786BC627228FAEFD72CF524FD988F4D1B3470B5E295506C9C9366TB0BF" TargetMode="External"/><Relationship Id="rId38" Type="http://schemas.openxmlformats.org/officeDocument/2006/relationships/hyperlink" Target="consultantplus://offline/ref=D59751984A606C8CFDC47281090786BC627228FAEFD72CF524FD988F4D1B3470B5E295506C9C9364TB0BF" TargetMode="External"/><Relationship Id="rId39" Type="http://schemas.openxmlformats.org/officeDocument/2006/relationships/hyperlink" Target="consultantplus://offline/ref=D59751984A606C8CFDC47281090786BC627228FAEFD72CF524FD988F4D1B3470B5E295506C9C9368TB0CF" TargetMode="External"/><Relationship Id="rId40" Type="http://schemas.openxmlformats.org/officeDocument/2006/relationships/hyperlink" Target="consultantplus://offline/ref=D59751984A606C8CFDC47281090786BC627228FAEFD72CF524FD988F4D1B3470B5E295506C9C9361TB0EF" TargetMode="External"/><Relationship Id="rId41" Type="http://schemas.openxmlformats.org/officeDocument/2006/relationships/hyperlink" Target="consultantplus://offline/ref=D59751984A606C8CFDC47281090786BC627228FAEFD72CF524FD988F4D1B3470B5E295506C9C9361TB0EF" TargetMode="External"/><Relationship Id="rId42" Type="http://schemas.openxmlformats.org/officeDocument/2006/relationships/hyperlink" Target="consultantplus://offline/ref=D59751984A606C8CFDC47281090786BC627228FAEFD72CF524FD988F4D1B3470B5E295506C9C9361TB0EF" TargetMode="External"/><Relationship Id="rId43" Type="http://schemas.openxmlformats.org/officeDocument/2006/relationships/hyperlink" Target="consultantplus://offline/ref=D59751984A606C8CFDC47281090786BC627228FAEFD72CF524FD988F4D1B3470B5E295506C9C9361TB0EF" TargetMode="External"/><Relationship Id="rId44" Type="http://schemas.openxmlformats.org/officeDocument/2006/relationships/hyperlink" Target="consultantplus://offline/ref=D59751984A606C8CFDC47281090786BC627228FAEFD72CF524FD988F4D1B3470B5E295506C9C9361TB0EF" TargetMode="External"/><Relationship Id="rId45" Type="http://schemas.openxmlformats.org/officeDocument/2006/relationships/hyperlink" Target="consultantplus://offline/ref=D59751984A606C8CFDC47281090786BC627228FAEFD72CF524FD988F4D1B3470B5E295506C9C9361TB0EF" TargetMode="External"/><Relationship Id="rId46" Type="http://schemas.openxmlformats.org/officeDocument/2006/relationships/hyperlink" Target="consultantplus://offline/ref=D59751984A606C8CFDC47281090786BC627228FAEFD72CF524FD988F4D1B3470B5E295506C9C9361TB0EF" TargetMode="External"/><Relationship Id="rId47" Type="http://schemas.openxmlformats.org/officeDocument/2006/relationships/hyperlink" Target="consultantplus://offline/ref=D59751984A606C8CFDC47281090786BC627228FAEFD72CF524FD988F4D1B3470B5E295506C9C9368TB0CF" TargetMode="External"/><Relationship Id="rId48" Type="http://schemas.openxmlformats.org/officeDocument/2006/relationships/hyperlink" Target="consultantplus://offline/ref=D59751984A606C8CFDC47281090786BC627228FAEFD72CF524FD988F4D1B3470B5E295506C9C9361TB0EF" TargetMode="External"/><Relationship Id="rId49" Type="http://schemas.openxmlformats.org/officeDocument/2006/relationships/hyperlink" Target="consultantplus://offline/ref=D59751984A606C8CFDC47281090786BC627228FAEFD72CF524FD988F4D1B3470B5E295506C9C9368TB0CF" TargetMode="External"/><Relationship Id="rId50" Type="http://schemas.openxmlformats.org/officeDocument/2006/relationships/hyperlink" Target="consultantplus://offline/ref=D59751984A606C8CFDC47281090786BC627228FAEFD72CF524FD988F4D1B3470B5E295506C9C9368TB09F" TargetMode="External"/><Relationship Id="rId51" Type="http://schemas.openxmlformats.org/officeDocument/2006/relationships/hyperlink" Target="consultantplus://offline/ref=D59751984A606C8CFDC47281090786BC627228FAEFD72CF524FD988F4D1B3470B5E295506C9C9363TB0FF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40:00Z</dcterms:created>
  <dc:creator>UchuevaI</dc:creator>
  <dc:description/>
  <dc:language>en-US</dc:language>
  <cp:lastModifiedBy>Учуева Ирина Михайловна</cp:lastModifiedBy>
  <dcterms:modified xsi:type="dcterms:W3CDTF">2016-11-17T06:40:00Z</dcterms:modified>
  <cp:revision>2</cp:revision>
  <dc:subject/>
  <dc:title>Документ предоставлен КонсультантПлюс</dc:title>
</cp:coreProperties>
</file>