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б осуществлении контрольными и надзорными органами проверок деятельности Управления Федерального казначейства по Самарской области</w:t>
      </w:r>
    </w:p>
    <w:p>
      <w:pPr>
        <w:pStyle w:val="Normal"/>
        <w:jc w:val="center"/>
        <w:rPr/>
      </w:pPr>
      <w:r>
        <w:rPr>
          <w:b/>
          <w:sz w:val="26"/>
          <w:szCs w:val="26"/>
          <w:u w:val="single"/>
        </w:rPr>
        <w:t>на «01» октября 2018</w:t>
      </w:r>
      <w:r>
        <w:rPr/>
        <w:t xml:space="preserve"> года</w:t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999"/>
        <w:gridCol w:w="2547"/>
        <w:gridCol w:w="1548"/>
        <w:gridCol w:w="1925"/>
        <w:gridCol w:w="2177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 контрол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метод и вид контрольного мероприят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веряемый перио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выполнение контрольного мероприят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(должность, фамилия И.О.)</w:t>
            </w:r>
          </w:p>
        </w:tc>
      </w:tr>
      <w:tr>
        <w:trPr>
          <w:trHeight w:val="32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атура Самарской област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: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едующ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: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: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на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-15.02.201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ие №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ИсИНнд86-11025-18/86-15-2018 от 15.03.201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чальник  отдела по надзору за исполнением законодательства о противодействии коррупции прокуратуры Самар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.М. Федорин, Прокурор отдела по надзору за исполнением законодательства о противодействии коррупции прокуратуры Самарской области Я.А. Пинус, помощник прокурора Советского района г. Самар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А. Казачко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помощник прокурора Промышленного района г. Самары Е.Г. Пальц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6:58:00Z</dcterms:created>
  <dc:creator>Admin</dc:creator>
  <dc:description/>
  <cp:keywords/>
  <dc:language>en-US</dc:language>
  <cp:lastModifiedBy>Чеверикина Наталья Валерьевна</cp:lastModifiedBy>
  <cp:lastPrinted>2010-12-31T11:49:00Z</cp:lastPrinted>
  <dcterms:modified xsi:type="dcterms:W3CDTF">2018-10-09T06:30:00Z</dcterms:modified>
  <cp:revision>35</cp:revision>
  <dc:subject/>
  <dc:title>Информация об осуществлении контрольными и надзорными органами проверок деятельности Управления Федерального казначейства по Самарской </dc:title>
</cp:coreProperties>
</file>