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     </w:t>
      </w:r>
      <w:r>
        <w:rPr>
          <w:b/>
          <w:bCs/>
          <w:sz w:val="28"/>
          <w:szCs w:val="28"/>
          <w:lang w:val="ru-RU"/>
        </w:rPr>
        <w:t>22 марта 2017 года</w:t>
      </w:r>
      <w:r>
        <w:rPr>
          <w:bCs/>
          <w:sz w:val="28"/>
          <w:szCs w:val="28"/>
          <w:lang w:val="ru-RU"/>
        </w:rPr>
        <w:t xml:space="preserve"> в Управлении Федерального казначейства по Самарской области (далее – Управление) </w:t>
      </w:r>
      <w:r>
        <w:rPr>
          <w:b/>
          <w:bCs/>
          <w:sz w:val="28"/>
          <w:szCs w:val="28"/>
          <w:lang w:val="ru-RU"/>
        </w:rPr>
        <w:t xml:space="preserve">состоялось </w:t>
      </w:r>
      <w:r>
        <w:rPr>
          <w:b/>
          <w:sz w:val="28"/>
          <w:szCs w:val="28"/>
          <w:lang w:val="ru-RU"/>
        </w:rPr>
        <w:t xml:space="preserve">заседание </w:t>
      </w:r>
      <w:r>
        <w:rPr>
          <w:b/>
          <w:bCs/>
          <w:sz w:val="28"/>
          <w:szCs w:val="28"/>
          <w:lang w:val="ru-RU"/>
        </w:rPr>
        <w:t>Комиссии</w:t>
      </w:r>
      <w:r>
        <w:rPr>
          <w:bCs/>
          <w:sz w:val="28"/>
          <w:szCs w:val="28"/>
          <w:lang w:val="ru-RU"/>
        </w:rPr>
        <w:t xml:space="preserve"> по соблюдению требований к служебному поведению федеральных  государственных гражданских служащих Управления Федерального казначейства по Самарской области и урегулированию конфликта интересов (далее – Комиссия) по </w:t>
      </w:r>
      <w:r>
        <w:rPr>
          <w:sz w:val="28"/>
          <w:szCs w:val="28"/>
          <w:lang w:val="ru-RU"/>
        </w:rPr>
        <w:t>вопрос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людения требований ст. 12 Федерального закона от 25.12.2008 № 273-ФЗ «О противодействии коррупции» 6 гражданами, замещавшими должности государственной гражданской службы в Управлен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анием для проведения заседания Комиссии в соответствии с подпунктом «д» пункта 14 Порядка формирования и деятельности 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, утвержденного приказом Федерального казначейства от 19.02.2015 № 4н (далее - Порядок), явились поступившие от организаций уведомления о заключении с гражданином, замещавшим должность гражданской службы в Управлении, трудового или гражданско-правового договора на выполнение работ (оказание услуг). </w:t>
      </w:r>
    </w:p>
    <w:p>
      <w:pPr>
        <w:pStyle w:val="Normal"/>
        <w:numPr>
          <w:ilvl w:val="0"/>
          <w:numId w:val="2"/>
        </w:numPr>
        <w:ind w:left="567" w:hanging="141"/>
        <w:jc w:val="both"/>
        <w:rPr/>
      </w:pPr>
      <w:r>
        <w:rPr>
          <w:sz w:val="27"/>
          <w:szCs w:val="27"/>
          <w:lang w:val="ru-RU"/>
        </w:rPr>
        <w:t>внесения уточнений в перечень должностей федеральной государственной гражданской службы в Управлении Федерального казначейства по Самарской области, замещение которых связано с коррупционными рискам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 xml:space="preserve">представления 3 гражданскими служащими недостоверных или неполных сведений о доходах, об имуществе и обязательствах имущественного характера, соблюдения ими ограничений и запретов, установленных Федеральным законом от 27.07.2004 № 79-ФЗ «О государственной гражданской службе Российской Федерации» (далее – Федеральный закон № 79-ФЗ)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м для проведения заседания Комиссии в соответствии с подпунктом «а» пункта 14 Порядка явились представленные руководителем Управления материалы проверок, свидетельствующих о представлении гражданскими служащими недостоверных или неполных сведений  о доходах, об имуществе и обязательствах имущественного характера, соблюдения ими ограничений и запретов, установленных Федеральным законом № 79-ФЗ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 итогам заседания Комиссии в отношении каждого рассматриваемого случая приняты решения: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требованиями, предусмотренными пунктом 31 Порядка – в отношении 6 граждан, замещавших должности гражданской службы в Управлении, признать, что оснований, препятствующих заключению трудовых договоров данными организациями с гражданами, не имеется, требования статьи 12 Федерального закона от 25.12.2008 № 273-ФЗ  «О противодействии коррупции» были соблюдены, и дать согласие на замещение ими должностей в данных организациях.</w:t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екомендовать руководителю Управления утвердить уточненный Перечень должностей федеральной государственной гражданской службы в Управлении Федерального казначейства по Самарской области, замещение которых связано с коррупционными риск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в соответствии с требованиями, предусмотренными пунктом 25 Порядка – в отношении 3 гражданских служащих </w:t>
      </w:r>
      <w:r>
        <w:rPr>
          <w:sz w:val="28"/>
          <w:lang w:val="ru-RU"/>
        </w:rPr>
        <w:t xml:space="preserve">установить, что сведения, представленные гражданскими служащими, являются недостоверными и неполными. Рекомендовать руководителю Управления </w:t>
      </w:r>
      <w:r>
        <w:rPr>
          <w:sz w:val="28"/>
          <w:szCs w:val="28"/>
          <w:lang w:val="ru-RU"/>
        </w:rPr>
        <w:t xml:space="preserve">применить к 2 гражданским служащим меру ответственности в виде замечания на основании пункта 1 статьи 59.1 Федерального закона № 79-ФЗ.  </w:t>
      </w:r>
      <w:r>
        <w:rPr>
          <w:sz w:val="27"/>
          <w:szCs w:val="27"/>
          <w:lang w:val="ru-RU"/>
        </w:rPr>
        <w:t>Учитывая, что 1 гражданский служащий находится в отпуске, руководствуясь ч. 3 ст. 59.3 Федерального закона №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79-ФЗ, рекомендовать руководителю Управления рассмотреть вопрос о применении к гражданскому служащему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осле выхода на работу. </w:t>
      </w:r>
    </w:p>
    <w:p>
      <w:pPr>
        <w:pStyle w:val="Normal"/>
        <w:ind w:left="820" w:hanging="0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20" w:hanging="4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1:00Z</dcterms:created>
  <dc:creator>Rustam</dc:creator>
  <dc:description/>
  <dc:language>en-US</dc:language>
  <cp:lastModifiedBy>Кружкова Ольга Валерьевна</cp:lastModifiedBy>
  <cp:lastPrinted>2014-11-25T14:42:00Z</cp:lastPrinted>
  <dcterms:modified xsi:type="dcterms:W3CDTF">2017-04-05T10:31:00Z</dcterms:modified>
  <cp:revision>2</cp:revision>
  <dc:subject/>
  <dc:title>От 25 октября 2007</dc:title>
</cp:coreProperties>
</file>