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24"/>
        <w:gridCol w:w="1992"/>
        <w:gridCol w:w="1737"/>
        <w:gridCol w:w="1959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контрол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метод и вид контрольного меропри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енный период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выполнение контрольного мероприят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(должность, фамилия И.О.)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0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, от 10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2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, от 17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перационный Отдел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3, от 17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тьева И.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2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4, от 22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3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5, от 22.02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 Е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5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6, от 16.03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доходов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7, от 16.03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делева Е.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1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3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8, от 30.03.20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Информация об осуществлении Управлением Федерального казначейст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амарской области ведомственного контрол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«</w:t>
      </w:r>
      <w:r>
        <w:rPr>
          <w:b/>
          <w:sz w:val="26"/>
          <w:szCs w:val="26"/>
          <w:u w:val="single"/>
        </w:rPr>
        <w:t>01</w:t>
      </w:r>
      <w:r>
        <w:rPr>
          <w:b/>
          <w:sz w:val="26"/>
          <w:szCs w:val="26"/>
        </w:rPr>
        <w:t>» июля 2012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24"/>
        <w:gridCol w:w="1992"/>
        <w:gridCol w:w="1737"/>
        <w:gridCol w:w="1959"/>
        <w:gridCol w:w="19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№ 12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3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9, от 06.04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8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0, от 13.04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ук Е.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4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1, от 20.04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Е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7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2, от 20.04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тьева И.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3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3, от 04.05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Э.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5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4, от 04.05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тивный отдел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5, от 04.05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верикина Н.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бюджетного учета и отчетности по операциям бюджетов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1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16, от 25.05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олова Л.Г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6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5.20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7, от 25.05.201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448"/>
        <w:gridCol w:w="1992"/>
        <w:gridCol w:w="1737"/>
        <w:gridCol w:w="1935"/>
        <w:gridCol w:w="1968"/>
      </w:tblGrid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4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4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8, от 08.06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олова Л.Г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19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5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19, от 08.06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онов В.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7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6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20, от 18.06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чук Е.Е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31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6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21, от 22.06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ьяченко О.Н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кассового обслуживания исполнения бюджетов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тематическ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.01.2012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№ 22, от 22.06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ентьева И.А.</w:t>
            </w:r>
          </w:p>
        </w:tc>
      </w:tr>
      <w:tr>
        <w:trPr/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дел № 26 УФК по Самарской област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: документ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: выбороч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: комплексная проверк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11-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1.06.20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о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кт № 23, от 29.06.201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 отдела внутреннего контроля и ауди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молова Л.Г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1:29:00Z</dcterms:created>
  <dc:creator>Admin</dc:creator>
  <dc:description/>
  <cp:keywords/>
  <dc:language>en-US</dc:language>
  <cp:lastModifiedBy>Пользователь</cp:lastModifiedBy>
  <cp:lastPrinted>2011-04-06T16:20:00Z</cp:lastPrinted>
  <dcterms:modified xsi:type="dcterms:W3CDTF">2012-07-02T06:25:00Z</dcterms:modified>
  <cp:revision>37</cp:revision>
  <dc:subject/>
  <dc:title>№ п/п</dc:title>
</cp:coreProperties>
</file>