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4"/>
        <w:gridCol w:w="1992"/>
        <w:gridCol w:w="1737"/>
        <w:gridCol w:w="195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ный 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0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, от 10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цион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4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доход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е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8, от 30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б осуществлении Управлением Федерального казначе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амарской области ведомственного контро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«</w:t>
      </w:r>
      <w:r>
        <w:rPr>
          <w:b/>
          <w:sz w:val="26"/>
          <w:szCs w:val="26"/>
          <w:u w:val="single"/>
        </w:rPr>
        <w:t>01</w:t>
      </w:r>
      <w:r>
        <w:rPr>
          <w:b/>
          <w:sz w:val="26"/>
          <w:szCs w:val="26"/>
        </w:rPr>
        <w:t>» октя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4"/>
        <w:gridCol w:w="1992"/>
        <w:gridCol w:w="1737"/>
        <w:gridCol w:w="1959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9, от 06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8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0, от 13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1, от 20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7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2, от 20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3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4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ив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5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бюджетного учета и отчетности по операциям бюджет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6, от 25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7, от 25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48"/>
        <w:gridCol w:w="1992"/>
        <w:gridCol w:w="1737"/>
        <w:gridCol w:w="1935"/>
        <w:gridCol w:w="196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8, от 0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9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9, от 0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7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0, от 1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1, от 22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ассового обслуживания исполнения бюджет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2, от 22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3, от 29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4, от 13.07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5/1, от 13.07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8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5, от 27.07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расход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 – 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6 от 27.07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 Новикова Э.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служивания силовых ведомст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 – 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7 от 27.07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 Безделева Е.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8 от 16.08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 Николаева Е.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, отдел режима секретности и безопасности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1-01.08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9 от 22.08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 Николаева Е.В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8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0 от 24.08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 Новикова Э.И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едения федеральных реестр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8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1 от 31.08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2 от 31.08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С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1-01.08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3 от 07.09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8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4 от 14.09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го обеспеч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5 от 21.09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6 от 28.09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9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7 от 28.09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9:00Z</dcterms:created>
  <dc:creator>Admin</dc:creator>
  <dc:description/>
  <cp:keywords/>
  <dc:language>en-US</dc:language>
  <cp:lastModifiedBy>Пользователь</cp:lastModifiedBy>
  <cp:lastPrinted>2012-10-01T16:57:00Z</cp:lastPrinted>
  <dcterms:modified xsi:type="dcterms:W3CDTF">2012-10-01T12:57:00Z</dcterms:modified>
  <cp:revision>48</cp:revision>
  <dc:subject/>
  <dc:title>№ п/п</dc:title>
</cp:coreProperties>
</file>