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существлении Управлением Федерального казначе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амарской области ведомственного контрол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«</w:t>
      </w:r>
      <w:r>
        <w:rPr>
          <w:b/>
          <w:sz w:val="26"/>
          <w:szCs w:val="26"/>
          <w:u w:val="single"/>
        </w:rPr>
        <w:t>01</w:t>
      </w:r>
      <w:r>
        <w:rPr>
          <w:b/>
          <w:sz w:val="26"/>
          <w:szCs w:val="26"/>
        </w:rPr>
        <w:t>» июля 2013 года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4"/>
        <w:gridCol w:w="1992"/>
        <w:gridCol w:w="1737"/>
        <w:gridCol w:w="1959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ный пери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го обеспечения, отдел информационных систем, отдел режима секретности и безопасности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08 – 18.01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, от 28.01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30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 – 01.01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, от 08.0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3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 – 01.02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3, от 15.0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2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 – 01.02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4, от 22.0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>
          <w:trHeight w:val="1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3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 – 01.02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5, от 01.03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отдел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 – 01.02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6, от 07.03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 – 01.03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7, от 01.03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ходов 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 – 01.03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8, от 29.03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ых систем и отдел режима секретности и безопасности информ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 – 28.04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9, от 01.04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34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 – 01.04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9/1, от 12.04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 – 01.04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0, от 12.04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2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 – 01.04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1, от 26.04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 № 28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 – 01.04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2, от 08.05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отдел 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-01.04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3, от 17.05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01.05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полне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4,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9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01.05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полне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5,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24 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- 01.05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6, от 31.05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юджетного учета и отчетности по операциям бюджет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2-01.05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7, от 07.06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31 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-01.06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8, от 17.06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5 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-01.06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9, от 17.06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7 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-01.06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 Акт № 20 от 28.06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2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-01.06.20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, Акт № 21 от 28.06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center"/>
    </w:pPr>
    <w:rPr>
      <w:b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7:00Z</dcterms:created>
  <dc:creator>Admin</dc:creator>
  <dc:description/>
  <cp:keywords/>
  <dc:language>en-US</dc:language>
  <cp:lastModifiedBy>Пользователь</cp:lastModifiedBy>
  <cp:lastPrinted>2012-12-14T15:53:00Z</cp:lastPrinted>
  <dcterms:modified xsi:type="dcterms:W3CDTF">2013-07-01T09:17:00Z</dcterms:modified>
  <cp:revision>2</cp:revision>
  <dc:subject/>
  <dc:title>№ п/п</dc:title>
</cp:coreProperties>
</file>