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ФИНАНСОВ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3 мая 2014 г. N 02-08-11/2489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финансов Российской Федерации в связи с поступающими обращениями финансовых органов субъектов Российской Федерации по порядку отражения бюджетных кредитов на пополнение остатков средств на счетах бюджетов субъектов Российской Федерации (местных бюджетов) в Программе государственных внутренних заимствований субъекта Российской Федерации (муниципальных заимствований) (далее - Программа заимствований), сообща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 вопросу утверждения в Программе заимствований перечня всех видов бюджетных кредитов по отдельности, в том числе бюджетных кредитов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6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7 статьи 103</w:t>
        </w:r>
      </w:hyperlink>
      <w:r>
        <w:rPr/>
        <w:t xml:space="preserve"> Бюджетного кодекса Российской Федерации (далее - Бюджетный кодекс) государственные внутренние заимствования (муниципальные заимствования) субъектов Российской Федерации (муниципальных образований) - государственные (муниципальные) займы, осуществляемые путем выпуска ценных бумаг от имени субъекта Российской Федерации (муниципального образования), и кредиты, привлекаемые в бюджет субъекта Российской Федерации (местный бюджет)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субъекта Российской Федерации (муниципальные долговые обязатель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</w:t>
      </w:r>
      <w:hyperlink r:id="rId4">
        <w:r>
          <w:rPr>
            <w:rStyle w:val="InternetLink"/>
            <w:color w:val="0000FF"/>
          </w:rPr>
          <w:t>статье 110.1</w:t>
        </w:r>
      </w:hyperlink>
      <w:r>
        <w:rPr/>
        <w:t xml:space="preserve"> Бюджетного кодекса Программа заимствований представляет собой перечень всех внутренних заимствований субъекта Российской Федерации (муниципального образования)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этом утверждение в Программе заимствований субъекта Российской Федерации (муниципального образования) перечня заимствований отдельно по каждому виду бюджетных кредитов Бюджет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для осуществления обособленного учета бюджетного кредита на пополнение остатков средств на счетах бюджетов субъектов Российской Федерации (местных бюджетов) считаем целесообразным в Программе заимствований выделять отдельными позициями объем привлечения и погашения этого вида кре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необходимости привлечения бюджетного кредита на пополнение остатков средств на счетах бюджетов субъектов Российской Федерации (местных бюджетов) субъекты Российской Федерации (муниципальные образования), в Программе заимствований такой вид кредита не выделяется, объем его привлечения и погашения не у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 вопросу возможности привлечения бюджетного кредита на пополнение остатков средств на счетах бюджетов субъектов Российской Федерации (местных бюджетов) субъектом Российской Федерации (муниципальным образованием), если в Программе заимствований объем привлечения не установл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  <w:color w:val="0000FF"/>
          </w:rPr>
          <w:t>статьей 110.1</w:t>
        </w:r>
      </w:hyperlink>
      <w:r>
        <w:rPr/>
        <w:t xml:space="preserve"> Бюджетного кодекса в Программе заимствований, которая является приложением закона (решения) о бюджете на соответствующий год и плановый период, отражается перечень всех внутренних заимствований субъекта Российской Федерации (муниципального образования),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ой заимствований предусмотрены меры дополнительного контроля за обоснованностью привлечения внутренних заимствований в целом субъектами Российской Федерации и муниципальными образ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субъекты Российской Федерации (муниципальные образования) не имеют право на привлечение такого бюджетного кредита, если объем привлечения в Программе заимствований не установл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 вопросу установления в Программе заимствований объема привлечения и погашения бюджетных кредитов на пополнение остатков средств на счетах бюджетов субъектов Российской Федерации (местных бюдже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ложениями </w:t>
      </w:r>
      <w:hyperlink r:id="rId7">
        <w:r>
          <w:rPr>
            <w:rStyle w:val="InternetLink"/>
            <w:color w:val="0000FF"/>
          </w:rPr>
          <w:t>пункта 2 статьи 93.6</w:t>
        </w:r>
      </w:hyperlink>
      <w:r>
        <w:rPr/>
        <w:t xml:space="preserve"> Бюджетного кодекса бюджетный кредит на пополнение остатков средств на счетах бюджетов субъектов Российской Федерации (местных бюджетов) предоставляется в порядке, установленном Правительством Российской Федерации, в размере, не превышающем одной двенадцатой утвержденного законом (решением) о бюджете на соответствующий финансовый год объема доходов бюджета субъекта Российской Федерации (местного бюджета), за исключением субсидий, субвенций и иных межбюджетных трансфертов, имеющих целевое назначение, на срок, не превышающий 30 дней, при условии его возврата не позднее 25 но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FF"/>
          </w:rPr>
          <w:t>абзацем 4 пункта 1.3 раздела I</w:t>
        </w:r>
      </w:hyperlink>
      <w:r>
        <w:rPr/>
        <w:t xml:space="preserve"> Порядка заключения договора о предоставлении бюджетного кредита на пополнение остатков средств на счетах бюджетов субъектов Российской Федерации (местных бюджетов) Приказа Минфина России от 26.07.2013 N 74н (далее - Порядок) одновременное заключение нескольких Договоров одним Заемщиком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в Программе заимствований объем привлечения должен быть равен объему погашения бюджетного кредита на пополнение остатков средств на счетах бюджетов субъектов Российской Федерации (местных бюджетов), не превышающий одной двенадцатой, утвержденного законом (решением) о бюджете на соответствующий финансовый год объема доходов бюджета субъекта Российской Федерации (местного бюджета), за исключением субсидий, субвенций и иных межбюджетных трансфертов, имеющих целевое назначение, даже в случае неоднократного привлечения такого кредита в течение финансового года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А.М.ЛАВ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F7283CBD85B175AF314A5CE662771EC677B476F7A2B0048BC1C8945A1095D0AB536A9E5DCWCpDG" TargetMode="External"/><Relationship Id="rId3" Type="http://schemas.openxmlformats.org/officeDocument/2006/relationships/hyperlink" Target="consultantplus://offline/ref=908F7283CBD85B175AF314A5CE662771EC677B476F7A2B0048BC1C8945A1095D0AB536A9E2DBCB27WCp2G" TargetMode="External"/><Relationship Id="rId4" Type="http://schemas.openxmlformats.org/officeDocument/2006/relationships/hyperlink" Target="consultantplus://offline/ref=908F7283CBD85B175AF314A5CE662771EC677B476F7A2B0048BC1C8945A1095D0AB536ABE7D9WCpAG" TargetMode="External"/><Relationship Id="rId5" Type="http://schemas.openxmlformats.org/officeDocument/2006/relationships/hyperlink" Target="consultantplus://offline/ref=908F7283CBD85B175AF314A5CE662771EC677B476F7A2B0048BC1C8945WAp1G" TargetMode="External"/><Relationship Id="rId6" Type="http://schemas.openxmlformats.org/officeDocument/2006/relationships/hyperlink" Target="consultantplus://offline/ref=908F7283CBD85B175AF314A5CE662771EC677B476F7A2B0048BC1C8945A1095D0AB536A9EADBWCpAG" TargetMode="External"/><Relationship Id="rId7" Type="http://schemas.openxmlformats.org/officeDocument/2006/relationships/hyperlink" Target="consultantplus://offline/ref=908F7283CBD85B175AF314A5CE662771EC677B476F7A2B0048BC1C8945A1095D0AB536A9E2DBCB29WCpBG" TargetMode="External"/><Relationship Id="rId8" Type="http://schemas.openxmlformats.org/officeDocument/2006/relationships/hyperlink" Target="consultantplus://offline/ref=908F7283CBD85B175AF314A5CE662771EC64794669752B0048BC1C8945A1095D0AB536A9E2D8CB29WCpC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1:00Z</dcterms:created>
  <dc:creator>Пользователь</dc:creator>
  <dc:description/>
  <cp:keywords/>
  <dc:language>en-US</dc:language>
  <cp:lastModifiedBy>Пользователь</cp:lastModifiedBy>
  <dcterms:modified xsi:type="dcterms:W3CDTF">2014-09-11T06:43:00Z</dcterms:modified>
  <cp:revision>2</cp:revision>
  <dc:subject/>
  <dc:title>Документ предоставлен КонсультантПлюс</dc:title>
</cp:coreProperties>
</file>